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English157 BT" w:hAnsi="English157 BT"/>
          <w:sz w:val="36"/>
        </w:rPr>
        <w:t>--Uma Thurman Desktop Theme--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By Troy Press</w:t>
        <w:tab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presst@mailexcite.c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stallation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</w:t>
        <w:tab/>
        <w:t>Must have winzip for the extended filen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2.</w:t>
        <w:tab/>
        <w:t>Unzip umatheme.zip into root directory using recursive fold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3.</w:t>
        <w:tab/>
        <w:t>Click on Uma_Theme.Theme and click on O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4.</w:t>
        <w:tab/>
        <w:t>Click on OK again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o install the screen saver in your computer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1. Copy all .DLL files plus BMPSAVER.SRC to your Windows' direct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2. Click on BMPSAVER.SRC with the right-button and choose "Configure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3. Click on "Browser..." and choose the SSAVER.BMP file in your Uma Theme directory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REDITS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ll Credits go to m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This theme is public domain and I don't charge anything for it. Please, if you want to distribute it, don't modify i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E-mail me if you want whether I reply or not is an entirely different matter, I dont have too frequent access to m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ccount any m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57 BT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