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ca-Cola  is my favorite softdrink, I'am addicted to it like so many of you out their. So I decided to make a desktop theme because I could not find any definitive Coca-Cola theme. This theme is actually ten themes featuring mpeg3 layered sound. You will need to download NetShow 2.0 from Microsoft to use this theme and go to http://www.audioactive.com/player they have a lite MPEG encoder you can make your own sound files with when you make themes (it is free) . Unzip file into Plus! themes folder, or were ever you keep your themes. I added a shareware utility, Disappear. Place the Icon on your Desktop, after you change themes, then use Disappear. Place vb40032.dll in your windows folder so you  can use the disappear program. Also place Disappear in your start up folder so it works when you start up your computer. Disappear makes the background of your desktop icons disappear making for a smarter looking desktop. Go to Left Side software at http://www.lss.com and get Desktop Themes 1.78 this allows you to change, edit, create, or fix any missing associations of themes, anyone can use this program. This is shareware and g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ca-Cola Can , Coca-Cola Tiled, Coca-Cola Polar Bear collage wallpapers, and Coca-Cola Bears Tiled are my tinkerings (these are items I thought would look cool as wallpaper) not to say that I was responsible for the art work just how they were put together as wallpapers to be resonably good looking. Enjoy the other wallpapers too they  are very good their authors did a great job. I also chose Sprite Boy and the Coke Sun as start up and shutdown screens and found two other high quality sets of screens. Also I rounded up Three cool screen savors and high qualtiy icons and cus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CCR5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