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hawn Lee's Borg Pursuit 97 Screen Sa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Unzip in Windows\system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un RegBorg95.bat to register files needed for borg pursu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lect Borg Pursuit for your screen sa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, Password protection does not currently work with BorgPursuit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xt from my homepag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d before you cli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32bit app written with Visual Basic 4.0. There are two zip files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95 version of Borg Pursuit. BorgPursuit95.zip contains Borg Pursuit95.sc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d.ocx, spin32.ocx. Unzip this into your windows\system dir. The VB40032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ins the files VB40032.dll, ven2232.olb, olepro32.dll, msvcrt20.dll, msvcrt40.d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tl13d32.dll which are the runtime environment for Visual Basic 4 applications.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very likely that you already have an application written in VB4. Therefore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arated the zip files so you wouldn't have to spend time downloading VB4.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rch you computer for the file VB40032.dll. It should be in your windows\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. If not then download VB40032.zip and unzip in windows\system. There is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up. Select Borg Pursuit 95 on the desktop properties page. This program reus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field simulation Flying Through Space.scr provided with windows 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have the Borg Pursuit version 1, there are few differen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ew enhancment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You can turn off the viewport frame at the bottom of the sc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You can turn off the borg sh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You can set a time in minutes for it to refresh the screen (if you are really worr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about burn i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The mousepointer is not visible over the borg sh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zip files were compressed with WinZip. If you don't know what to do with a 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search the net for WinZip or PKZ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