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ird stuff 1st time theme maker logos inc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