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FF"/>
          <w:sz w:val="28"/>
          <w:szCs w:val="28"/>
        </w:rPr>
        <w:t>Star Trek Starfleet Comman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sktop Scheme for Microsoft Plu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4"/>
          <w:szCs w:val="24"/>
        </w:rPr>
        <w:t xml:space="preserve">for Windows 95! </w:t>
      </w:r>
      <w:r>
        <w:rPr>
          <w:rFonts w:eastAsia="Times New Roman" w:cs="Times New Roman" w:ascii="Times New Roman" w:hAnsi="Times New Roman"/>
          <w:color w:val="000000"/>
          <w:sz w:val="24"/>
          <w:szCs w:val="24"/>
        </w:rPr>
        <w:t>(Created 0322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Star Trek:® and Star Trek DS9:® are registered trademarks of Paramount Pictures registered in the United States Patent and Trademark Office.  No Infringement Intended.</w:t>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rPr>
        <w:t>This theme was created by Mitchell Buchwalter. If there is a problem installing this theme please let me know.</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rPr>
        <w:t xml:space="preserve">- This Theme is not to be seperated and posted to any sites by itselfs or with out the readme files included.  They are not to be copied of misused or stolen by others (Vassilis themes) who are just petty theifs that attempt to take credit for someone else's work just to earn money and win theme contests.  Replacing the readme files with their name, doing none of the work themselves and then putting them the theme on the web is unaceptable.  I would request that in good faith you </w:t>
      </w:r>
      <w:r>
        <w:rPr>
          <w:rFonts w:eastAsia="Times New Roman" w:cs="Times New Roman" w:ascii="Times New Roman" w:hAnsi="Times New Roman"/>
          <w:u w:val="single"/>
        </w:rPr>
        <w:t>donot</w:t>
      </w:r>
      <w:r>
        <w:rPr>
          <w:rFonts w:eastAsia="Times New Roman" w:cs="Times New Roman" w:ascii="Times New Roman" w:hAnsi="Times New Roman"/>
        </w:rPr>
        <w:t xml:space="preserve"> support this persons website or themes  Please remember the name.</w:t>
      </w:r>
    </w:p>
    <w:p>
      <w:pPr>
        <w:pStyle w:val="Normal"/>
        <w:spacing w:lineRule="auto" w:line="240"/>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r>
    </w:p>
    <w:p>
      <w:pPr>
        <w:pStyle w:val="Normal"/>
        <w:spacing w:lineRule="auto" w:line="24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IMPORTANT MESSAGE***</w:t>
      </w:r>
    </w:p>
    <w:p>
      <w:pPr>
        <w:pStyle w:val="Normal"/>
        <w:spacing w:lineRule="auto" w:line="24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80"/>
          <w:sz w:val="28"/>
          <w:szCs w:val="28"/>
        </w:rPr>
        <w:t>"Mitch BHBplus"</w:t>
      </w:r>
      <w:r>
        <w:rPr>
          <w:rFonts w:eastAsia="Times New Roman" w:cs="Times New Roman" w:ascii="Times New Roman" w:hAnsi="Times New Roman"/>
        </w:rPr>
        <w:t xml:space="preserve"> has been added to some of the files due to a scrupulous person </w:t>
      </w:r>
      <w:r>
        <w:rPr>
          <w:rFonts w:eastAsia="Times New Roman" w:cs="Times New Roman" w:ascii="Times New Roman" w:hAnsi="Times New Roman"/>
          <w:color w:val="FF0000"/>
        </w:rPr>
        <w:t>(Vassilis themes)</w:t>
      </w:r>
      <w:r>
        <w:rPr>
          <w:rFonts w:eastAsia="Times New Roman" w:cs="Times New Roman" w:ascii="Times New Roman" w:hAnsi="Times New Roman"/>
        </w:rPr>
        <w:t xml:space="preserve"> who have in the past stole 4 of my themes and replaced the README file with their name taking credit for the entire theme.  I have work to hard on authoring my themes (sometime months to get it just right) to have someone just walk in and replace the readme file and then post them on their s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taken this drastic step in an attempt to prevent this from happening again.  In no way am I attempting to take the credit for authoring all the files within the theme or is this step fool proof.  If you see a file that you have created with the "Mitch BHBplus" added this is why.  I apologize in advance and hope you understand but, if you take offenses to this please contact me and I will add your name for that icon wav or image GLADLY :) to the readme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ould also request that in good faith that you do not support or download any themes from this persons website.  Please do not issue Vassilis themes any awards or honors of any kind and please remove any and all themes you may already have on your site as all of their themes posted on their site should be suspected as sto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STRUCTIONS FOR INSTALLING THEM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rop the *.Theme file in your &lt;drive letter&gt; usually -- C:\Windows\Program Files\Plus\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a directory Star Trek in &lt;drive&gt; C:\%windir\%med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 default JPEG Wallpaper is label STFLT HQ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e alternate JPEG Wallpaper is label StarFleet Command Logo Wallpaper and loads with the Desktop Theme File titled, Starfleet Command1.  If you </w:t>
      </w:r>
      <w:r>
        <w:rPr>
          <w:rFonts w:eastAsia="Times New Roman" w:cs="Times New Roman" w:ascii="Times New Roman" w:hAnsi="Times New Roman"/>
          <w:b/>
          <w:bCs/>
        </w:rPr>
        <w:t>dislike</w:t>
      </w:r>
      <w:r>
        <w:rPr>
          <w:rFonts w:eastAsia="Times New Roman" w:cs="Times New Roman" w:ascii="Times New Roman" w:hAnsi="Times New Roman"/>
        </w:rPr>
        <w:t xml:space="preserve"> the alternate wallpaper just delete the 2nd JPEG and the Desktop Theme File titled, Starfleet Command1.  Follow the instructions listed for all remaining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 theme sound wav for mail is labeled New Mail Priorty1 StarFlt, and must be installed manually through the ISP dir% replacing the Mail wav there or dele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theme documents folder is labeled StarFleet Folder Gold, and must also be installed manually or dele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ut all the other files in this directory unless otherwise instru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STARTUP/SHUTDOWN SCREEN INSTALLATI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is theme also comes with the Windows startup, wait and shutdown screens you need to follow these instru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To install them, first make a backup of your existing startup, wait and shutdown screens.  Their file names are </w:t>
      </w:r>
      <w:r>
        <w:rPr>
          <w:rFonts w:eastAsia="Times New Roman" w:cs="Times New Roman" w:ascii="Times New Roman" w:hAnsi="Times New Roman"/>
          <w:b/>
          <w:bCs/>
        </w:rPr>
        <w:t>logo.sys</w:t>
      </w:r>
      <w:r>
        <w:rPr>
          <w:rFonts w:eastAsia="Times New Roman" w:cs="Times New Roman" w:ascii="Times New Roman" w:hAnsi="Times New Roman"/>
        </w:rPr>
        <w:t xml:space="preserve"> (in the root directory of your boot drive usually the c-drive or hard drive) , </w:t>
      </w:r>
      <w:r>
        <w:rPr>
          <w:rFonts w:eastAsia="Times New Roman" w:cs="Times New Roman" w:ascii="Times New Roman" w:hAnsi="Times New Roman"/>
          <w:b/>
          <w:bCs/>
        </w:rPr>
        <w:t>logos.sys</w:t>
      </w:r>
      <w:r>
        <w:rPr>
          <w:rFonts w:eastAsia="Times New Roman" w:cs="Times New Roman" w:ascii="Times New Roman" w:hAnsi="Times New Roman"/>
        </w:rPr>
        <w:t xml:space="preserve">, and </w:t>
      </w:r>
      <w:r>
        <w:rPr>
          <w:rFonts w:eastAsia="Times New Roman" w:cs="Times New Roman" w:ascii="Times New Roman" w:hAnsi="Times New Roman"/>
          <w:b/>
          <w:bCs/>
        </w:rPr>
        <w:t>logow.sys</w:t>
      </w:r>
      <w:r>
        <w:rPr>
          <w:rFonts w:eastAsia="Times New Roman" w:cs="Times New Roman" w:ascii="Times New Roman" w:hAnsi="Times New Roman"/>
        </w:rPr>
        <w:t xml:space="preserve"> (in the windows root directory of your boot drive C:\%windir).  Just do a file search for all three of those files, then rename them to logo.bak, logos.bak, and logo</w:t>
      </w:r>
      <w:r>
        <w:rPr>
          <w:rFonts w:eastAsia="Times New Roman" w:cs="Times New Roman" w:ascii="Times New Roman" w:hAnsi="Times New Roman"/>
          <w:b/>
          <w:bCs/>
        </w:rPr>
        <w:t>w</w:t>
      </w:r>
      <w:r>
        <w:rPr>
          <w:rFonts w:eastAsia="Times New Roman" w:cs="Times New Roman" w:ascii="Times New Roman" w:hAnsi="Times New Roman"/>
        </w:rPr>
        <w:t>.bak.  Next, move the new logo.sys (start file) file to your root directory (primary hard drive, usually it's C:), and move the logos.sys (shut down File) and logow.sys (wait file) files to your Windows folder (usually C:\Windows).  Finally, remove the logo identifying name and rename the logo.sys file to logo.sys, rename logos.sys to logos.sys, and rename logow.sys to logow.sys.  Next time you restart your computer, you should see the new startup and shutdown scre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f course the best place to find more Star Trek logo's on the web is to look at the XRX homepage, you can link here from my homepage (2) (one of my personal favorites). - OR - If you want to create your own animated startup logos, instructions on how to do so can be found at Karl McMurdo's Windows 95 Animated Logo Page (XRX) at  http://www.nucleus.com/~kmcmurdo/win95logo.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NTS</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Unzip and place font into &lt;drive&gt; C:\%windows\fonts di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Go to the start button choose settings and select control panel. </w:t>
      </w:r>
      <w:r>
        <w:rPr>
          <w:rFonts w:eastAsia="Times New Roman" w:cs="Times New Roman" w:ascii="Times New Roman" w:hAnsi="Times New Roman"/>
          <w:b/>
          <w:bCs/>
        </w:rPr>
        <w:t xml:space="preserve"> </w:t>
      </w:r>
      <w:r>
        <w:rPr>
          <w:rFonts w:eastAsia="Times New Roman" w:cs="Times New Roman" w:ascii="Times New Roman" w:hAnsi="Times New Roman"/>
        </w:rPr>
        <w:t xml:space="preserve">In the control panel select and open directory fonts, once open drag and drop </w:t>
      </w:r>
      <w:r>
        <w:rPr>
          <w:rFonts w:eastAsia="Times New Roman" w:cs="Times New Roman" w:ascii="Times New Roman" w:hAnsi="Times New Roman"/>
          <w:i/>
          <w:iCs/>
        </w:rPr>
        <w:t xml:space="preserve">Star Trek font </w:t>
      </w:r>
      <w:r>
        <w:rPr>
          <w:rFonts w:eastAsia="Times New Roman" w:cs="Times New Roman" w:ascii="Times New Roman" w:hAnsi="Times New Roman"/>
        </w:rPr>
        <w:t>Tt1247m_ (also called Star Trek Gen Heavy BT) into the font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CREEN SAVER</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arp Screen Saver Setu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nzip and place into &lt;drive&gt; C:\%windows\system d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 select Warp.scr for your screen sa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ere is only one file for the windows95 version of warp screen saver. The warp screen saver contains warp.scr file.  Place this file into your &lt;drive&gt; C:\%windir\%systemdir. Thats it... now all you have to do is select it manually </w:t>
      </w:r>
      <w:r>
        <w:rPr>
          <w:rFonts w:eastAsia="Times New Roman" w:cs="Times New Roman" w:ascii="Times New Roman" w:hAnsi="Times New Roman"/>
          <w:b/>
          <w:bCs/>
        </w:rPr>
        <w:t xml:space="preserve">if it doesn't automatically load </w:t>
      </w:r>
      <w:r>
        <w:rPr>
          <w:rFonts w:eastAsia="Times New Roman" w:cs="Times New Roman" w:ascii="Times New Roman" w:hAnsi="Times New Roman"/>
        </w:rPr>
        <w:t>(it should)</w:t>
      </w:r>
      <w:r>
        <w:rPr>
          <w:rFonts w:eastAsia="Times New Roman" w:cs="Times New Roman" w:ascii="Times New Roman" w:hAnsi="Times New Roman"/>
          <w:b/>
          <w:bCs/>
        </w:rPr>
        <w:t xml:space="preserve"> </w:t>
      </w:r>
      <w:r>
        <w:rPr>
          <w:rFonts w:eastAsia="Times New Roman" w:cs="Times New Roman" w:ascii="Times New Roman" w:hAnsi="Times New Roman"/>
        </w:rPr>
        <w:t xml:space="preserve">through the display properties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 do this right click on an empty space on your desktop, select properties from the drop down list and then select the Screen Saver tab.  You will see a drop down screen, select the tab down arrow and choose the Warp screen saver in the box.  Once selected press apply, then OK and now your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this screen saver still doesn't work it's propably because your missing the VB40032.dll which is the runtime environment for Visual Basic 4 applications.  It is very likely that you already have an application written in VB4 so you have this dll.  But just in case, search you computer for this file -- VB40032.dll.  It should be in your &lt;drive&gt; C:\%windows\system dir.  If not then download a VB40032.zip from the web (very common) and unzip into your &lt;drive&gt; C:\%windows\system.  There is no setup for this file just place it into your &lt;drive&gt; C:\%windows\syst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ME INSTALLATION PROBLEM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having problems installing a logo or the theme, the following could be one of your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don't have Microsoft Plus installed go back to my site and download one of the shareware programs that lets you run desktop theme without MS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putting the Logo.sys's file in the wrong folders.  Re-read the instructions for logo's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not unzipping with a 32 bit decompression program that supports long file names (WinZip recomme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OUBLESHOOTI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installed the theme correctly, but it doesn't seem to work properly, then your problems c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Windows directory is not C:\Windows\ change the &lt;driv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Theme directory is not C:\Program Files\Plus!\The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ome files may be corrupt (especially if downloaded off the internet. Contact me directly for an email version of the th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FF0000"/>
          <w:sz w:val="28"/>
          <w:szCs w:val="28"/>
        </w:rPr>
        <w:t>***LEGAL STUFF***</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FF0000"/>
          <w:sz w:val="28"/>
          <w:szCs w:val="28"/>
        </w:rPr>
        <w:t xml:space="preserve">    </w:t>
      </w:r>
      <w:r>
        <w:rPr>
          <w:rFonts w:eastAsia="Times New Roman" w:cs="Times New Roman" w:ascii="Times New Roman" w:hAnsi="Times New Roman"/>
          <w:b/>
          <w:bCs/>
          <w:color w:val="FF0000"/>
          <w:sz w:val="28"/>
          <w:szCs w:val="28"/>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is theme was created by me without permission from anyone.  No infrigement was intended, just wanted to honor a terrific show and an awesome character.  This is freeware to be distributed freely, but please don't alter the theme and re-distributed it (that's kinda rude).  And as I like to know where my stuff gets to, please send email if you want to post this theme on your site or include it in a </w:t>
      </w:r>
      <w:r>
        <w:rPr>
          <w:rFonts w:eastAsia="Times New Roman" w:cs="Times New Roman" w:ascii="Times New Roman" w:hAnsi="Times New Roman"/>
          <w:b/>
          <w:bCs/>
          <w:color w:val="FF0000"/>
        </w:rPr>
        <w:t xml:space="preserve">shareware/freeware </w:t>
      </w:r>
      <w:r>
        <w:rPr>
          <w:rFonts w:eastAsia="Times New Roman" w:cs="Times New Roman" w:ascii="Times New Roman" w:hAnsi="Times New Roman"/>
        </w:rPr>
        <w:t>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Note:</w:t>
      </w:r>
      <w:r>
        <w:rPr>
          <w:rFonts w:eastAsia="Times New Roman" w:cs="Times New Roman" w:ascii="Times New Roman" w:hAnsi="Times New Roman"/>
        </w:rPr>
        <w:t xml:space="preserve"> I've created this desktop scheme from sounds, icons, pictures I've grabbed from the Internet. This desktop scheme again is by no means endorsed by Viacom/Paramount or whomever else might hold the copyrights for Star Trek.  Copyright in the original sound recordings and pictures which form this scheme belongs to Paramount Communications.  Again, no infringement of that copyright was/is ever inte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t>- ***OTHER Themes/STUFF BY BHB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Captain Kirk Star Trek (T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Dr. Bones McC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DS9 Jadzia Dax Final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Ds9 Major Kira War Years (3 in 1 Wallpaper the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Excelsi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Starfleet Academy (2 in 1 Wallpaper the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i/>
          <w:iCs/>
          <w:color w:val="0000FF"/>
          <w:sz w:val="24"/>
          <w:szCs w:val="24"/>
        </w:rPr>
        <w:t xml:space="preserve">*Theme Starfleet Command </w:t>
      </w:r>
      <w:r>
        <w:rPr>
          <w:rFonts w:eastAsia="Times New Roman" w:cs="Times New Roman" w:ascii="Times New Roman" w:hAnsi="Times New Roman"/>
        </w:rPr>
        <w:t>(2 in 1 Wallpaper the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Federation StarShip Bridge v2 (3 in 1 Wallpaper the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Mr. Sp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Star Trek First Contact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Star Trek II "The Wrath Of K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TNG Borg (REV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Law Enfor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tribution/use of this desktop scheme is governed by the following condition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4"/>
          <w:szCs w:val="24"/>
        </w:rPr>
        <w:t>~~~~~~~~~~~~~~~~~~~~~~~~~~~~~~~~~~~~~~~~~~~~~~~~~~~~~~~~~~~</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color w:val="FF0000"/>
        </w:rPr>
        <w:t>Only distribute desktop scheme in its original form</w:t>
      </w:r>
      <w:r>
        <w:rPr>
          <w:rFonts w:eastAsia="Times New Roman" w:cs="Times New Roman" w:ascii="Times New Roman" w:hAnsi="Times New Roman"/>
        </w:rPr>
        <w:t xml:space="preserve"> without changes any changes prior to author's original theme or his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color w:val="FF0000"/>
        </w:rPr>
        <w:t>Do not charge anything for distributing</w:t>
      </w:r>
      <w:r>
        <w:rPr>
          <w:rFonts w:eastAsia="Times New Roman" w:cs="Times New Roman" w:ascii="Times New Roman" w:hAnsi="Times New Roman"/>
        </w:rPr>
        <w:t xml:space="preserve">.  When distributing the </w:t>
      </w:r>
      <w:r>
        <w:rPr>
          <w:rFonts w:eastAsia="Times New Roman" w:cs="Times New Roman" w:ascii="Times New Roman" w:hAnsi="Times New Roman"/>
          <w:color w:val="FF0000"/>
        </w:rPr>
        <w:t xml:space="preserve">Readme file must remain intact </w:t>
      </w:r>
      <w:r>
        <w:rPr>
          <w:rFonts w:eastAsia="Times New Roman" w:cs="Times New Roman" w:ascii="Times New Roman" w:hAnsi="Times New Roman"/>
        </w:rPr>
        <w:t>and always included with file (removing is a shareware/freeware NO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r personal use only. Commercial use strictly prohib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t>IMPORTANT NOT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FF0000"/>
          <w:sz w:val="24"/>
          <w:szCs w:val="24"/>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ve created this desktop scheme from sounds, icons, pictures I've grabbed from the Internet. This desktop scheme is by no means endorsed by whoever holds the copyright for Star Tr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In some cases this theme may have been sent in more than one zip due the size limitations of some Internet providers mail delivery subsystems.  If this has caused you any inconvience complain to your email postmaster at your provider for the limitations!  Just combine all files into one folder and follow the same instructions as abov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For the same reasons as above;  Originally I had several alternate Wav's, Ani's and Icons with this theme but found that the zip was to large to send to people who requested it and so subsquently I've had to removed them.  If you would like them, e-mail me again and I will be glad to send them to you in another zip (much small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se zip files were compressed with WinZip.  If you don't know what to do with a zip file search the net for WinZip (http:\\www.winzip.com) or PKZip instructions and evaluation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p me a line and let me know how do you like this theme or any suggestions you might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wise -- Live Long and Prosp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Mitc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tchell L. Buchwalter         | EMail: BHBplus@aol.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FF"/>
        </w:rPr>
        <w:t xml:space="preserve">|WebSite HomePage URL:    | http://members.aol.com/bhbplus/index.com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color w:val="FF0000"/>
        </w:rPr>
        <w:t xml:space="preserve">Desktop Theme page URL:  |http://members.aol.com/bhbplus/index17.com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