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drawing>
          <wp:inline distT="0" distB="0" distL="0" distR="0">
            <wp:extent cx="2205355" cy="22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jc w:val="center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  <w:t>Emma Bunton Desktop Theme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jc w:val="center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jc w:val="center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  <w:t>For Microsoft Plus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jc w:val="center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  <w:t>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  <w:t>File Name:EMMATHM.ZIP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  <w:t>FILE SIZE:712KB (When zipped)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  <w:t>Requires: Windows 95 &amp; Micrsoft Plus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  <w:t>Created By:Paul Woolrich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Britannic Bold" w:hAnsi="Britannic Bold" w:eastAsia="Britannic Bold" w:cs="Britannic Bold"/>
          <w:sz w:val="36"/>
          <w:szCs w:val="36"/>
          <w:lang w:val="en-GB"/>
        </w:rPr>
      </w:pPr>
      <w:r>
        <w:rPr>
          <w:rFonts w:eastAsia="Britannic Bold" w:cs="Britannic Bold" w:ascii="Britannic Bold" w:hAnsi="Britannic Bold"/>
          <w:sz w:val="36"/>
          <w:szCs w:val="36"/>
          <w:lang w:val="en-GB"/>
        </w:rPr>
        <w:t>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u w:val="single"/>
          <w:lang w:val="en-GB"/>
        </w:rPr>
        <w:t>Install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To install simply place all of the files in EMMATHM.ZIP in a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folder, (the MS Plus! Theme Folder is recommended, e.g. 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C:\Program Files\Plus!\Themes).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Then simply double-click on 'Emma Bunton Theme (16-Bit)', where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you can preview the changes, and click OK. The changes will have 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immediate effect.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For best effect I recommend 800x600 resolution and at least 256 colors,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although 16.7M is recommended.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For information on updates to this Microsoft Theme or other Microsoft Plus Spice Girl Themes visit my Inter-Spice homepage at:-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http://www.geocities.com/SunsetStrip/Stage/1032/index.html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Or Email me at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interspice@geocities.com</w:t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0082" w:leader="none"/>
        </w:tabs>
        <w:spacing w:lineRule="auto" w:line="240"/>
        <w:ind w:right="-1778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ritannic Bold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