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Hello fellow Superman The Animated Series Fa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ving 3 boys has rekindled my spirit in regards to superheroes, especially Batman and Superman based on the Animated Series for each.  Therefore, when it came time to try my hand at one of these "theme things", who could ask for a more perfect place to sta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did this one with a little help from the web, and with a little drawing of my own.  The icons were generally bits and pieces of graphics found on the WB site for Superman TAS.  The sounds came from this site also, and I chopped them up to meet my needs.  I got various graphics from an internet site at http://www.rain.org/~kird_ape/tas/index.html.  This is a cool site with graphics, etc and you can be put on a mailing list for updates.  Check it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installing, use an unzipping program, such as Winzip 6.2 (which I highly recommend), that can handle long filenames.  Unzip to your boot drive (usually C:\), maintaining the directory structure so that the links are set correctly.  Basically it will put the file "Superman TAS.theme" in the </w:t>
      </w:r>
    </w:p>
    <w:p>
      <w:pPr>
        <w:pStyle w:val="Normal"/>
        <w:rPr>
          <w:rFonts w:ascii="Times New Roman" w:hAnsi="Times New Roman" w:eastAsia="Times New Roman" w:cs="Times New Roman"/>
        </w:rPr>
      </w:pPr>
      <w:r>
        <w:rPr>
          <w:rFonts w:eastAsia="Times New Roman" w:cs="Times New Roman" w:ascii="Times New Roman" w:hAnsi="Times New Roman"/>
        </w:rPr>
        <w:t>Program Files\Plus!\Themes folder, and the rest of the files in a folder called "Superman" off of the "Themes" folder.  I did this for your convenience so that if you don't like the theme, it is easy to get rid of.  One thing to remember is this : the Wallpaper JPG file was created such that with resolution at 1024 x 768 you will have a slight border for icons that are on the desktop to be seen clearly.  The graphic itself is 800 x 600 and tends to make seeing icons on the desktop a hard thing to do.  That’s why I left the border and don’t advise stretching to fill the desktop.  If it makes life too hard, just turn off the wallpa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d like to hear feedback, so e-mail me at David.Peat@SignetBank.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s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vid Pea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7T22:06:00Z</dcterms:created>
  <dc:creator/>
  <dc:description/>
  <dc:language>en-US</dc:language>
  <cp:lastModifiedBy>Signet Mortgage Corporation</cp:lastModifiedBy>
  <dcterms:modified xsi:type="dcterms:W3CDTF">1996-12-27T22:09:00Z</dcterms:modified>
  <cp:revision>2</cp:revision>
  <dc:subject/>
  <dc:title/>
</cp:coreProperties>
</file>