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This file is distributed as FREEW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However a donation for my time and effort of $5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would be in the spirit of St. Pat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Please send dona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ab/>
        <w:t>Thomas M. Ry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ab/>
        <w:t>22 Newkirk Ave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ab/>
        <w:t>Trenton, New Jersey 086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Thank you and Happy St. Patrick's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