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a picture of an MH53E at Norfolk V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1:58:00Z</dcterms:created>
  <dc:creator>Ronnie Wilson</dc:creator>
  <dc:description/>
  <dc:language>en-US</dc:language>
  <cp:lastModifiedBy>Ronnie Wilson</cp:lastModifiedBy>
  <dcterms:modified xsi:type="dcterms:W3CDTF">1999-10-22T22:02:00Z</dcterms:modified>
  <cp:revision>2</cp:revision>
  <dc:subject/>
  <dc:title>This file is a picture of an H53E at Norfolk Va</dc:title>
</cp:coreProperties>
</file>