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s my first attempt at a desktop the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like it you can e-mail me at kseitter@scia.n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there are any errors I am sor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tall this theme as any 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also have on the Dodge Daytona Shelby 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>
          <w:rFonts w:eastAsia="Times New Roman" w:cs="Times New Roman"/>
        </w:rPr>
        <w:tab/>
        <w:tab/>
        <w:tab/>
        <w:t>Thanx Kevin Seit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