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elcome to my Simpsons9 desktop theme for use with Microsoft Plus!  I did not create this theme from scratch, but rather I swiped all of this from the net, and I took the best parts of the 57 billion other Simpsons themes and made one decent one.  Simply unzip this zip file (I would use WinZip rather than that PK thing) to your Program Files\Plus!\Themes folder and select "Simpsons9" and carrumba, you got it, man.  The wallpaper is made for a desktop size of 800x600, so if you're running in 640x480, check the "stretch desktop wallpaper to fit screen" box on the Plus tab on your Display Properties box.  There is also a generous supply of extra icons, including two different sets for the recycle bin.  You'll also notice that there are many extra sounds, so you can change them from time to time.  Feel free to use this theme, butcher it, distribute it freely--I did!  Just don't try to sell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ll Wei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rock@mint.ne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