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80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Survey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I've also been doing alot of wondering about what others think about m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themes and where they get them. I'm getting sick of sending my go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 xml:space="preserve">all the sites that have my themes listed and updating them. So I've decided to take a survey of all the people who have downloaded my themes. By this I mean. So if you don't mind I'd appreciate if if you would send me an E-mail stating the following: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>1) What theme did you download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>2) Whats your opinion of my the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>3) Do you have any ideas on how to better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>4) Where did you get my theme?(Put the main url not                                     the detailed address,  I.E. "Winfiles.com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>5) When did you download the them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ab/>
        <w:tab/>
        <w:t>Thank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ab/>
        <w:tab/>
        <w:t>E.C.I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ab/>
        <w:tab/>
        <w:tab/>
        <w:tab/>
        <w:tab/>
        <w:tab/>
        <w:t>cizzo@s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