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FIELD  OF  THEM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.GEOCITIES.COM/SILICONVALLEY/330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 you for downloading this desktop theme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theme is an original creation from Brad &amp; Cori,Angela &amp; Laura a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eld of Themes.It includes three 800 x 600 wallpapers and i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st viewed in high color.It should be installed with Microsoft Plu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 another theme installer available to download from our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bsite: (http://www.geocities.com/siliconvalley/3305) or you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vourite shareware site eg: (www.hotfiles.com) or (www.download.com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install unzip the files to your Plus directory usually C:/Program Files/Plus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hope you enjoy the theme as much as we have making it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 appreciate hearing all comments and just a note from wherever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ay be.If you have any questions or problems with the them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let us know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n,t forget if there are any themes out there you would like but canno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d let us know.We will do our best to fill any requests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Lucida Handwriting" w:cs="Lucida Handwriting" w:ascii="Lucida Handwriting" w:hAnsi="Lucida Handwriting"/>
          <w:i/>
          <w:iCs/>
          <w:sz w:val="24"/>
          <w:szCs w:val="24"/>
        </w:rPr>
        <w:t>Brad &amp; Cori , Angela &amp; Laura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drop by our website at: ( http://www.geocities.com/siliconvalley/3305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E-Mail us at:  (bgratton@lon.ionline.net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 materials contained in this theme are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tected by copyright and trademark and shall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 be used for any purpose whatsoever other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an private, non-commercial use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