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is Theme is intended for those of us who love Mississippi State University.  I did this one as a generic MSU. As time permits I may do another dedicated to  BAS-KET-BALL - Mississippi State Style. (Fli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comments please email me at wsc1@ahs.aberdeen.k12.ms.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ll Caldw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