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t>A Tribe Called Quest Theme for Windows 95</w:t>
      </w:r>
    </w:p>
    <w:p>
      <w:pPr>
        <w:pStyle w:val="Normal"/>
        <w:spacing w:lineRule="auto" w:line="240"/>
        <w:jc w:val="center"/>
        <w:rPr>
          <w:rFonts w:ascii="Times New Roman" w:hAnsi="Times New Roman" w:eastAsia="Times New Roman" w:cs="Times New Roman"/>
          <w:b/>
          <w:b/>
          <w:bCs/>
          <w:sz w:val="40"/>
          <w:szCs w:val="40"/>
          <w:u w:val="single"/>
        </w:rPr>
      </w:pPr>
      <w:r>
        <w:rPr>
          <w:rFonts w:eastAsia="Times New Roman" w:cs="Times New Roman" w:ascii="Times New Roman" w:hAnsi="Times New Roman"/>
          <w:sz w:val="28"/>
          <w:szCs w:val="28"/>
        </w:rPr>
        <w:t>Wednesday, July 31, 1996</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make themes for myself. I thought it would be nice if I offered my themes to people who check out my board. In order to use the themes you must be running Microsoft Windows 95 and Microsoft Plus! for Windows 95. You must also have a Zip Program. I use Winzip but you can use what works for you. I will offer a new theme once a month. It will be availible throughout the entire month.  However, I will have suprise themes every month. They will only be availible for 3 days sometime durring each month. The current theme is A Tribe Called Quest: The Low End Theory. I hope you enjoy this theme.  I will be updating it soon so keep checking back  Make sure to bookmark the site!  If you want me to create other themes email me at: designz@cris.com.  To use this theme you need to do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Unzip it into your C:Program files/Plus!/Themes direc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fter you have completed that open up Control Panel and click the Themes Icon.  3.Chose the theme "A Tribe Called Quest".  Then you're set!  If you like it tell me and I will continue to make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Themes that I plan to make this y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Tribe Called Quest: Low End Theory updat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Tribe Called Quest: Beats, Rhymes and Lif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oogie Down Produc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RS 1</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u Tang Clan: Enter the 36 Chamb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u Tang Clan: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rand Nubian: One for al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aders of the New Schoo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ltramagnetic MC'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rganized Konfus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 La Sou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Cou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aafi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 Tha Funke Homosapi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Enemy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mon Sen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how &amp; A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X-Clan</w:t>
      </w:r>
    </w:p>
    <w:p>
      <w:pPr>
        <w:pStyle w:val="Normal"/>
        <w:spacing w:lineRule="auto" w:line="240"/>
        <w:jc w:val="center"/>
        <w:rPr>
          <w:rFonts w:ascii="Times New Roman" w:hAnsi="Times New Roman" w:eastAsia="Times New Roman" w:cs="Times New Roman"/>
          <w:b/>
          <w:b/>
          <w:bCs/>
          <w:sz w:val="40"/>
          <w:szCs w:val="40"/>
          <w:u w:val="single"/>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