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Kurt Russel</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Snake Plissken</w:t>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ince Snake Plissken is one of the most memorable anti-heros in recent years, I decided that my first desktop theme for Windows 95 would be dedicated to him.  Do you really need a readme file to tell you how to use a desktop theme?  If you do, you've got some probl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only part of this theme that is completly new are some of the icons - I used screen capture with Microangelo to grab them.  All the other stuff I've acquired somewhere in my Internet travels, so if you want to take credit for them, it's all y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knowledg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urt Russell and John Carpenter - the two guys who made it all happ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ounds and wallpaper are from M K Ingall's Snake Plissken page, which can be found at http://www.sonic.net/~ming/snake.html.  This is about the best Plissken page I've ever seen.  If you're a fan, this is Mec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official movie web site is at http://www.escape-la.com.  I assume that anything connected with the Snakester, Escape from LA, and Escape from New York are the property of Paramount Pictures or John Carpe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kay, if I've left anybody off this who should be on it, I apologize.  Feel free to distribute this theme to anyone you want - as long as this file you are currently reading is included.  And, of course, you can't sell it.  This theme is what the Internet should be: f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so feel free to email me or visit my web s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Ryan C. Mo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shogun@netrover.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 http://www.netrover.com/~shogu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