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t xml:space="preserve">Star Trek Doctor </w:t>
      </w:r>
      <w:r>
        <w:rPr>
          <w:rFonts w:eastAsia="Times New Roman" w:cs="Times New Roman" w:ascii="Times New Roman" w:hAnsi="Times New Roman"/>
          <w:i/>
          <w:iCs/>
          <w:color w:val="0000FF"/>
          <w:sz w:val="28"/>
          <w:szCs w:val="28"/>
        </w:rPr>
        <w:t>"BONES"</w:t>
      </w:r>
      <w:r>
        <w:rPr>
          <w:rFonts w:eastAsia="Times New Roman" w:cs="Times New Roman" w:ascii="Times New Roman" w:hAnsi="Times New Roman"/>
          <w:color w:val="0000FF"/>
          <w:sz w:val="28"/>
          <w:szCs w:val="28"/>
        </w:rPr>
        <w:t xml:space="preserve"> McCoy </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color w:val="0000FF"/>
          <w:sz w:val="24"/>
          <w:szCs w:val="24"/>
        </w:rPr>
        <w:t>Desktop Scheme for Microsoft Plu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heme was created by Mitchell Buchwalter. If there is a problem installing this theme please let me know.</w:t>
      </w:r>
    </w:p>
    <w:p>
      <w:pPr>
        <w:pStyle w:val="Normal"/>
        <w:spacing w:lineRule="auto" w:line="24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IMPORTANT MESSAGE***</w:t>
      </w:r>
    </w:p>
    <w:p>
      <w:pPr>
        <w:pStyle w:val="Normal"/>
        <w:spacing w:lineRule="auto" w:line="24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rPr>
        <w:t xml:space="preserve">"Mitch BHBplus" has been added to some of the files due to a scrupulous person </w:t>
      </w:r>
      <w:r>
        <w:rPr>
          <w:rFonts w:eastAsia="Times New Roman" w:cs="Times New Roman" w:ascii="Times New Roman" w:hAnsi="Times New Roman"/>
          <w:color w:val="FF0000"/>
        </w:rPr>
        <w:t>(Vassilis themes)</w:t>
      </w:r>
      <w:r>
        <w:rPr>
          <w:rFonts w:eastAsia="Times New Roman" w:cs="Times New Roman" w:ascii="Times New Roman" w:hAnsi="Times New Roman"/>
        </w:rPr>
        <w:t xml:space="preserve"> who have in the past stole my themes and replaced the README file with their name taking credit for the entire theme.  I have work to hard on my themes (sometime months to get it just right) to have someone just walk in and replace the readme file.  I have taken this drastic step in an attempt to prevent this from happening again.  In no way am I attempting to take the credit for all the files within the theme.  If you see a file that you have created with the "Mitch BHBplus" added this is why.  If you take offenses to this please contact me and I will add your name for that icon wav or image GLADLY :) to the readme file.  I would also request that in good faith you do not support or download any themes from this persons website or anywhere else you may find them.  If you do find them in error posted to a third parties site please inform them of this and point them in my direction, I will fill them in completely.  Please do not issue there site any awards or honors of any kind and remove all themes you may already have on your site, until the themes in question are removed or proved their own creations all the themes on the site should be suspected.</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RUCTIONS FOR INSTALLING THE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rop the *.Theme file in your &lt;drive&gt;usually (C drive):\%plus!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a directory Doctor "BONES" McCoy in &lt;drive&gt;:\%windir\%med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 Control Panel | Desktop Themes. The 'Doctor "BONES" McCoy' scheme should appear in the list of available themes. My theme only provides mostly sound settings but you can also select the other settings and see what my desktop looks  like.</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NT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zip and place font into &lt;drive&gt; C:\%windows\fonts di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Go to the start button choose settings and select control panel. </w:t>
      </w:r>
      <w:r>
        <w:rPr>
          <w:rFonts w:eastAsia="Times New Roman" w:cs="Times New Roman" w:ascii="Times New Roman" w:hAnsi="Times New Roman"/>
          <w:b/>
          <w:bCs/>
        </w:rPr>
        <w:t xml:space="preserve"> </w:t>
      </w:r>
      <w:r>
        <w:rPr>
          <w:rFonts w:eastAsia="Times New Roman" w:cs="Times New Roman" w:ascii="Times New Roman" w:hAnsi="Times New Roman"/>
        </w:rPr>
        <w:t xml:space="preserve">In the control panel select and open directory fonts, once open drag and drop </w:t>
      </w:r>
      <w:r>
        <w:rPr>
          <w:rFonts w:eastAsia="Times New Roman" w:cs="Times New Roman" w:ascii="Times New Roman" w:hAnsi="Times New Roman"/>
          <w:i/>
          <w:iCs/>
        </w:rPr>
        <w:t xml:space="preserve">Star Trek font </w:t>
      </w:r>
      <w:r>
        <w:rPr>
          <w:rFonts w:eastAsia="Times New Roman" w:cs="Times New Roman" w:ascii="Times New Roman" w:hAnsi="Times New Roman"/>
        </w:rPr>
        <w:t>Tt1247m_ into the font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FF"/>
        </w:rPr>
        <w:t xml:space="preserve"> </w:t>
      </w:r>
      <w:r>
        <w:rPr>
          <w:rFonts w:eastAsia="Times New Roman" w:cs="Times New Roman" w:ascii="Times New Roman" w:hAnsi="Times New Roman"/>
          <w:b/>
          <w:bCs/>
          <w:color w:val="000000"/>
          <w:sz w:val="28"/>
          <w:szCs w:val="28"/>
        </w:rPr>
        <w:t>***Bones Screen Saver Setu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00"/>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NOTE: The Bones screen saver is already part of this theme!  You shouldn't have do anything.  If it doesn't work you can always try moving the blue "TV" screen saver to the windows\system file.  But don't worry this program has been tested and works as desig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b/>
          <w:bCs/>
          <w:color w:val="000000"/>
          <w:sz w:val="28"/>
          <w:szCs w:val="28"/>
        </w:rPr>
        <w:t>***STARTUP/SHUTDOWN SCREEN INSTALLA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00"/>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E:  If this theme also comes with the Windows startup and shutdown screens.  To install them, first make a backup of your existing startup and shutdown screens.  Their file names are logo.sys, logos.sys, and logow.sys.  Just do a file search for all three of those files, then rename them to logo.bak, logos.bak, and logow.bak.  Next, move the logo.sys (start file) file to your root directory (primary hard drive, usually it's C:), and move the logos.sys (shut down File) and logow.sys (wait file) files to your Windows folder (usually C:\Windows).  Finally, rename the logo.sys file to logo.sys, rename logos.sys to logos.sys, and rename logow.sys to logow.sys.  Next time you restart your computer, you should see the new startup and shutdown scre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ve had to removed the Logo's from this version of the theme as the zip was a bit large &amp; need to be made smaller for the convience of email providers &amp; limit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Of course the best place to find more Star Trek logo's on the web is to look at the XRX homepage, you can link here from my homepage (2) (one of my personal favorites). - OR - If you want to create your own animated startup logos, instructions on how to do so can be found at Karl McMurdo's Windows 95 Animated Logo Page (XRX) at  http://www.nucleus.com/~kmcmurdo/win95logo.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zip files were compressed with WinZip. If you don't know what to do with a zip file search the net for WinZip or PKZ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tribution/use of this desktop scheme is governed by the following cond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nly distribute desktop scheme in its original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o not charge anything for distributing other than the fair price for the distribution media. When distributing the Readme file must remain intact and always included with file (removing is a shareware/freeware NO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for personal use only.  Commercial use strictly prohibi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FF0000"/>
          <w:sz w:val="28"/>
          <w:szCs w:val="28"/>
        </w:rPr>
        <w:t>***LEGAL STUFF***</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FF0000"/>
          <w:sz w:val="28"/>
          <w:szCs w:val="28"/>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is theme was created by me without permission from anyone.  No infrigement was intended, just wanted to honor a terrific show and an awesome character.  This is freeware to be distributed freely, but please don't alter the theme and re-distributed it (that's kinda rude).  And as I like to know where my stuff gets to, please send email if you want to post this theme on your site or include it in a </w:t>
      </w:r>
      <w:r>
        <w:rPr>
          <w:rFonts w:eastAsia="Times New Roman" w:cs="Times New Roman" w:ascii="Times New Roman" w:hAnsi="Times New Roman"/>
          <w:b/>
          <w:bCs/>
          <w:color w:val="FF0000"/>
        </w:rPr>
        <w:t xml:space="preserve">shareware/freeware </w:t>
      </w:r>
      <w:r>
        <w:rPr>
          <w:rFonts w:eastAsia="Times New Roman" w:cs="Times New Roman" w:ascii="Times New Roman" w:hAnsi="Times New Roman"/>
        </w:rPr>
        <w:t>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Note:</w:t>
      </w:r>
      <w:r>
        <w:rPr>
          <w:rFonts w:eastAsia="Times New Roman" w:cs="Times New Roman" w:ascii="Times New Roman" w:hAnsi="Times New Roman"/>
        </w:rPr>
        <w:t xml:space="preserve"> I've created this desktop scheme from sounds, icons, pictures I've grabbed from the Internet. This desktop scheme again is by no means endorsed by Viacom/Paramount or whomever else might hold the copyrights for Star Trek.  Copyright in the original sound recordings and pictures which form this scheme belongs to Paramount Communications.  Again, no infringement of that copyright was/is ever int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OTHER Themes/STUFF BY BHBplus***</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t>~~~~~~~~~~~~~~~~~~~~~~~~~~~~~~~~~~~</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sz w:val="28"/>
          <w:szCs w:val="28"/>
        </w:rPr>
        <w:t xml:space="preserve">    </w:t>
      </w:r>
      <w:r>
        <w:rPr>
          <w:rFonts w:eastAsia="Times New Roman" w:cs="Times New Roman" w:ascii="Times New Roman" w:hAnsi="Times New Roman"/>
          <w:color w:val="000000"/>
        </w:rPr>
        <w:t>Theme Captain Kirk Star Trek (TO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FF"/>
          <w:sz w:val="22"/>
          <w:szCs w:val="22"/>
        </w:rPr>
        <w:t>Theme Dr. Bones McCo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Jadzia Dax Final Memo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Ds9 Major Kira War Yea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Excelsi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Federation Starfleet Acade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Federation StarShip Brid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Federation Starfleet Command Hq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Mr. Spo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First Contact03</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Star Trek II "The Wrath Of Kh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TNG Borg (REVISED)</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me Law Enforcement</w:t>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on/use of this desktop scheme is governed by the following condition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4"/>
          <w:szCs w:val="24"/>
        </w:rPr>
        <w: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FF0000"/>
        </w:rPr>
        <w:t>Only distribute desktop scheme in its original form</w:t>
      </w:r>
      <w:r>
        <w:rPr>
          <w:rFonts w:eastAsia="Times New Roman" w:cs="Times New Roman" w:ascii="Times New Roman" w:hAnsi="Times New Roman"/>
        </w:rPr>
        <w:t xml:space="preserve"> without changes any changes prior to author's original theme or his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FF0000"/>
        </w:rPr>
        <w:t>Do not charge anything for distributing</w:t>
      </w:r>
      <w:r>
        <w:rPr>
          <w:rFonts w:eastAsia="Times New Roman" w:cs="Times New Roman" w:ascii="Times New Roman" w:hAnsi="Times New Roman"/>
        </w:rPr>
        <w:t xml:space="preserve">.  When distributing the </w:t>
      </w:r>
      <w:r>
        <w:rPr>
          <w:rFonts w:eastAsia="Times New Roman" w:cs="Times New Roman" w:ascii="Times New Roman" w:hAnsi="Times New Roman"/>
          <w:color w:val="FF0000"/>
        </w:rPr>
        <w:t xml:space="preserve">Readme file must remain intact </w:t>
      </w:r>
      <w:r>
        <w:rPr>
          <w:rFonts w:eastAsia="Times New Roman" w:cs="Times New Roman" w:ascii="Times New Roman" w:hAnsi="Times New Roman"/>
        </w:rPr>
        <w:t>and always included with file (removing is a shareware/freeware NO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 personal use only. Commercial use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IMPORTANT NOT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00"/>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ve created this desktop scheme from sounds, icons, pictures I've grabbed from the Internet. This desktop scheme is by no means endorsed by whoever holds the copyright for Star Tr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In some cases this theme may have been sent in more than one zip due the size limitations of some Internet providers mail delivery subsystems.  If this has caused you any inconvience complain to your email postmaster at your provider for the limitations!  Just combine all files into one folder and follow the same instructions as abov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For the same reasons as above;  Originally I had several alternate Wav's, Ani's and Icons with this theme but found that the zip was to large to send to people who requested it and so subsquently I've had to removed them.  If you would like them, e-mail me again and I will be glad to send them to you in another zip (much small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se zip files were compressed with WinZip.  If you don't know what to do with a zip file search the net for WinZip (http:\\www.winzip.com) or PKZip instructions and evaluation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me a line and let me know how do you like this theme or any suggestions you might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wise -- Live Long and Prosp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itc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tchell L. Buchwalter         | EMail: BHBplus@ao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FF"/>
        </w:rPr>
        <w:t xml:space="preserve">|WebSite HomePage URL:    | http://members.aol.com/bhbplus/index.com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color w:val="FF0000"/>
        </w:rPr>
        <w:t xml:space="preserve">Desktop Theme page URL:  |http://members.aol.com/bhbplus/index17.com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