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d Wood: The Windows Theme by Glen Hallst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...and for my NEXT Themes trick, a tribute to the Baron of Bad Movies, Edward D. Wood, Jr.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ZIp the files to your Themes folder. Don't forget to use USE FOLDER NAMES in the EXTRACT windo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e you enjoy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Glen Hallst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email: smokestack jones@yahoo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"Pull de string!!"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/>
          <w:i/>
          <w:iCs/>
        </w:rPr>
        <w:t>-Bela Lugosi from "Glen or Glenda?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