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Wood: The Windows Theme by Glen Hallst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and for my NEXT Themes trick, a tribute to the Baron of Bad Movies, Edward D. Wood, Jr.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files to your Themes fol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Glen Hallst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email: smokestack jones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"Pull de string!!"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-Bela Lugosi from "Glen or Glenda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