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" w:hAnsi="Old English" w:cs="Old English"/>
          <w:sz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</w:rPr>
        <w:t>Cyber Artists Studios Product Order Form</w:t>
      </w:r>
    </w:p>
    <w:p>
      <w:pPr>
        <w:pStyle w:val="Normal"/>
        <w:rPr>
          <w:rFonts w:ascii="Terminator Two" w:hAnsi="Terminator Two" w:cs="Terminator Two"/>
          <w:sz w:val="28"/>
        </w:rPr>
      </w:pPr>
      <w:r>
        <w:rPr>
          <w:rFonts w:cs="Terminator Two" w:ascii="Terminator Two" w:hAnsi="Terminator Two"/>
          <w:sz w:val="32"/>
        </w:rPr>
        <w:tab/>
        <w:tab/>
        <w:tab/>
        <w:tab/>
      </w:r>
      <w:r>
        <w:rPr>
          <w:rFonts w:cs="Arial" w:ascii="Arial" w:hAnsi="Arial"/>
          <w:sz w:val="16"/>
        </w:rPr>
        <w:t>Version 11.9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tem                                         </w:t>
        <w:tab/>
        <w:tab/>
        <w:tab/>
        <w:t>Price</w:t>
        <w:tab/>
        <w:tab/>
        <w:t>Qty.</w:t>
        <w:tab/>
        <w:tab/>
        <w:t>Tot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Registration Codes Only Mai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Art of the American Wild West Screensaver</w:t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n Gogh’s People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ohn Singer Sargent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et: The Magic of Light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noir's Nudes Screensaver</w:t>
        <w:tab/>
        <w:tab/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rnado! Screensaver</w:t>
        <w:tab/>
        <w:tab/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iyo-e: Pictures of the Floating World Screensaver</w:t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n Gogh: Landscapes and Fields Screensaver</w:t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ld of Henri de Toulouse-Lautrec Screensaver</w:t>
        <w:tab/>
        <w:t>$12.95 x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Sub-Total</w:t>
        <w:tab/>
        <w:tab/>
        <w:t>______</w:t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ana Residents Add 5% Sales Tax</w:t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Total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</w:t>
        <w:tab/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et Address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ty</w:t>
        <w:tab/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te/Province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ntry</w:t>
        <w:tab/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p/Postal Code</w:t>
        <w:tab/>
        <w:t>______________________ Telephone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rnet Address</w:t>
        <w:tab/>
        <w:t xml:space="preserve"> 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IMPORTANT!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With mail orders, make all Checks and/or Money Orders payable to </w:t>
      </w:r>
      <w:r>
        <w:rPr>
          <w:rFonts w:cs="Arial" w:ascii="Arial" w:hAnsi="Arial"/>
          <w:b/>
          <w:sz w:val="16"/>
        </w:rPr>
        <w:t>ANNA McCLAIN</w:t>
      </w:r>
      <w:r>
        <w:rPr>
          <w:rFonts w:cs="Arial" w:ascii="Arial" w:hAnsi="Arial"/>
          <w:sz w:val="16"/>
        </w:rPr>
        <w:t>. All Checks 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ey Orders must be drawn from accounts in the United States or made out in U.S. dollars. Do not send Cas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Mail Orders to:</w:t>
        <w:tab/>
      </w:r>
      <w:r>
        <w:rPr>
          <w:rFonts w:cs="Arial" w:ascii="Arial" w:hAnsi="Arial"/>
          <w:b/>
          <w:sz w:val="16"/>
        </w:rPr>
        <w:t>Anna McClai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</w:r>
      <w:r>
        <w:rPr>
          <w:rFonts w:cs="Arial" w:ascii="Arial" w:hAnsi="Arial"/>
          <w:sz w:val="16"/>
        </w:rPr>
        <w:t>c/o Cyber Artists Studi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ab/>
        <w:t xml:space="preserve"> </w:t>
        <w:tab/>
        <w:t>PO Box 607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ab/>
        <w:t xml:space="preserve">    </w:t>
        <w:tab/>
        <w:t>Fort Wayne, IN 46896-607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ograms may also be ordered by credit card (American Express, Discover, JCB, MasterCard &amp; VISA) vi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The Cyber Artists Studios Web Site at - </w:t>
      </w:r>
      <w:hyperlink r:id="rId2">
        <w:r>
          <w:rPr>
            <w:rStyle w:val="InternetLink"/>
          </w:rPr>
          <w:t>http://www.cybrosia.com/casamerica/</w:t>
        </w:r>
      </w:hyperlink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">
    <w:charset w:val="00"/>
    <w:family w:val="auto"/>
    <w:pitch w:val="variable"/>
  </w:font>
  <w:font w:name="Terminator 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rosia.com/casameri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4:39:00Z</dcterms:created>
  <dc:creator/>
  <dc:description/>
  <dc:language>en-US</dc:language>
  <cp:lastModifiedBy>Don McClain</cp:lastModifiedBy>
  <cp:lastPrinted>1999-11-11T01:40:00Z</cp:lastPrinted>
  <dcterms:modified xsi:type="dcterms:W3CDTF">1999-11-11T06:44:00Z</dcterms:modified>
  <cp:revision>22</cp:revision>
  <dc:subject/>
  <dc:title/>
</cp:coreProperties>
</file>