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BEWITCHED DESKTOP THEME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witched Theme assembled by Mike Matthews (mikem@web-access.n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files may be distributed freely, so long as NO money ever is charged and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cations ever are made to the theme or any of it's com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ed completely without permission from Sony Pictures Entertainment Company and/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umbia Pictures tele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Winzip 6.2  or another 32 bit software utility that supports Windows 95 long file na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the files to your Program Files\Plus!\Theme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 the Bewitched.scr (Blank ScreenSaver) to your Windows\System directory. It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re is nothing so "magical" as a blank computer ON PURPO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elect Bewitched as your theme and 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there are always choices! I have prefered to make a Desktop Themes folder in my C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C:\Desktop Themes), and, once I unzip a theme, I place that unzipped file into my Deskto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e folder. Then, when I want to change my theme for the moment, I go to my Desktop The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der and open the file that I want (say Bewitched for example) and double click on the  artistic "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on and apply the settings for my new desktop! I can view my choices, see what sounds/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ssociated with what and keep everything in an organized fashion. Like I said, my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ade the animated and other icons using existing images and Microangelo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s and sounds were gathered from across the net. The BEST site that I have EVER seen for the true BEWITCHED fan is http://www.erols.com/bewitchd/index.html#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sounds to choose from to change your own settings! This site has offered, over time ,TOO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sounds to choose from! I've had a difficult time deciding which ones to use. I think it's best to download several and keep it fresh! The site also has pictures, slide shows, and LOTS of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included is a BewitchedExtra.zip file with a few alternate choices for s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plan on making other themes as well as a holiday BEWITCHED,powers BEWITCHED,all Endora theme, etc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for downloading and feel free to let me know what you thin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