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>Spock Theme 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pyright 1998 Smit Productions (C)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y : Smitty Http://huizen.nhkanaal.nl/~smitt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Email : De.smit@wxs.nl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