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drawing>
          <wp:inline distT="0" distB="0" distL="0" distR="0">
            <wp:extent cx="36696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Somewhere in Time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This set of Startup &amp; Shutdown Screens is dedicated to the movie, 'Somewhere in Time'. It is my favorite movie of all time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This set, when unzipped, will go to the following path ( c:\Logos\SIT). They will not 'self install' due to the ease of deleting your existing ones. To install them, perform the following instructions: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 xml:space="preserve">1. </w:t>
      </w:r>
      <w:r>
        <w:rPr>
          <w:rFonts w:eastAsia="Comic Sans MS" w:cs="Comic Sans MS" w:ascii="Comic Sans MS" w:hAnsi="Comic Sans MS"/>
          <w:color w:val="FF0000"/>
        </w:rPr>
        <w:t>Caution!!!</w:t>
      </w:r>
      <w:r>
        <w:rPr>
          <w:rFonts w:eastAsia="Comic Sans MS" w:cs="Comic Sans MS" w:ascii="Comic Sans MS" w:hAnsi="Comic Sans MS"/>
        </w:rPr>
        <w:t xml:space="preserve">If you want to save the existing logos, </w:t>
      </w:r>
      <w:r>
        <w:rPr>
          <w:rFonts w:eastAsia="Comic Sans MS" w:cs="Comic Sans MS" w:ascii="Comic Sans MS" w:hAnsi="Comic Sans MS"/>
          <w:color w:val="FF0000"/>
        </w:rPr>
        <w:t>RENAME THEM FIRST!!!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2. If you don't care or have them saved already, go to step #12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3. Open Windows Explorer &amp; click on 'View'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4. Click on 'Options'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5. Click on 'Show All Files' then 'OK'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6. Choose the C: Directory then right click on 'logo.sys'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7. Click 'Rename' and enter new name of file (ie. oldlogo.sys)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8. Choose Windows Folder then right click on 'logos.sys'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9. Click "Rename' and enter new name of file (ie. oldlogos.sys)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10. Right click on 'logow.sys'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11. Click on 'Rename' and enter new file name (ie. oldlogow.sys)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12. Proceed through Windows Explorer to the StartLogos folder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13. Locate the 'Logo.sys' file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14. Right click on the file &amp; choose 'Copy' then 'Paste' it in the C:\ directory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15. Locate the 'Logos.sys' &amp; the 'Logow.sys'files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16. Right click on the files &amp; choose 'Copy" then 'Paste' them in the Windows folder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If you have any questions or problems, please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E-Mail me at MBlackf367@aol.com.  You can also reach me through my Themes Page at http://members.aol.com/MBlackf367/themes.html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Marv Blackford </w:t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</w:rPr>
        <w:t>9-26-98</w:t>
      </w: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