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TION INSTRUCTIONS FOR WINDOWS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these screens, you must first convert them to 8-bit index 256 color format and save them as bitmaps ("bmp"). Save the new startup screen in C:\ as Logo.bmp; save the wait screen as LogoW.bmp, and the shutdown  screen as LogoS.bmp in C:\Windows. Then, change the image size of each new screen to 320 (wide) by 400 (high)  pixels and click on "save"; the image will appear squashed, but Windows compensates for this. Finally, change the file extensions of the old screens - logo.sys (in C:\), logos.sys (shutdown), and logow.sys (wait) (both in C:\Windows) -  to "bmp" and the extensions of the new screens in C:\ and C:\Windows from "bmp"  to "sys." Windows will select and</w:t>
      </w:r>
    </w:p>
    <w:p>
      <w:pPr>
        <w:pStyle w:val="Normal"/>
        <w:rPr/>
      </w:pPr>
      <w:r>
        <w:rPr/>
        <w:t xml:space="preserve">  </w:t>
      </w:r>
      <w:r>
        <w:rPr/>
        <w:t>display the new screens where appropri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7:59:00Z</dcterms:created>
  <dc:creator>bob frank</dc:creator>
  <dc:description/>
  <dc:language>en-US</dc:language>
  <cp:lastModifiedBy>bob frank</cp:lastModifiedBy>
  <dcterms:modified xsi:type="dcterms:W3CDTF">2001-11-17T08:02:00Z</dcterms:modified>
  <cp:revision>1</cp:revision>
  <dc:subject/>
  <dc:title>INSTALLATION INSTRUCTIONS FOR WINDOWS APPLICATIONS</dc:title>
</cp:coreProperties>
</file>