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color w:val="FF0000"/>
          <w:sz w:val="32"/>
        </w:rPr>
        <w:t>Food Theme</w:t>
      </w:r>
    </w:p>
    <w:p>
      <w:pPr>
        <w:pStyle w:val="Normal"/>
        <w:bidi w:val="0"/>
        <w:jc w:val="center"/>
        <w:rPr/>
      </w:pPr>
      <w:r>
        <w:rPr>
          <w:color w:val="FF0000"/>
          <w:sz w:val="32"/>
        </w:rPr>
        <w:t>Desktop Theme</w:t>
      </w:r>
    </w:p>
    <w:p>
      <w:pPr>
        <w:pStyle w:val="Normal"/>
        <w:bidi w:val="0"/>
        <w:jc w:val="center"/>
        <w:rPr/>
      </w:pPr>
      <w:r>
        <w:rPr>
          <w:color w:val="FF0000"/>
          <w:sz w:val="32"/>
        </w:rPr>
        <w:t>Version 1.0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You must have Microsoft Plus! or Desktop Themes to install this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>INSTALLATION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o install the theme, proceed along the following steps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sz w:val="24"/>
        </w:rPr>
        <w:t>Extract all the files in the archive to a temporary directory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sz w:val="24"/>
        </w:rPr>
        <w:t>If you have Theme Installer installed on your system, simply use Explorer to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browse to the temporary directory, right    click on the Theme file and select Instal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Theme"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sz w:val="24"/>
        </w:rPr>
        <w:t>Otherwise, please make a directory named "Food Theme" in your Themes directory and copy all the files (except the Theme file) to that directory. Then, copy the Theme file to your Themes directory.</w:t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/>
      </w:pPr>
      <w:r>
        <w:rPr>
          <w:sz w:val="24"/>
        </w:rPr>
        <w:t>Open the Desktop Themes window in the Control Panel and select the "Food Theme"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  <w:u w:val="single"/>
        </w:rPr>
        <w:t>CREDITS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Food Theme was created by Angie Goh . All icons, cursors and animated cursors were created and adapted. All sounds and pictures on the wallpaper were taken from various sites on the Internet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omments, please e-mail to: angie_goh@hotmail.com 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WithSpaces>789</CharactersWithSpaces>
  <Company>The Goh Famil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02:17:00Z</dcterms:created>
  <dc:creator>Angie Goh</dc:creator>
  <dc:description/>
  <dc:language>en-US</dc:language>
  <cp:lastModifiedBy/>
  <dcterms:modified xsi:type="dcterms:W3CDTF">1997-07-15T22:16:00Z</dcterms:modified>
  <cp:revision>2</cp:revision>
  <dc:subject/>
  <dc:title>THE NAN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gie Goh</vt:lpwstr>
  </property>
</Properties>
</file>