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rtal Kombat 4 Incomplete" w:cs="Mortal Kombat 4 Incomplete" w:ascii="Mortal Kombat 4 Incomplete" w:hAnsi="Mortal Kombat 4 Incomplete"/>
          <w:color w:val="FF0000"/>
          <w:sz w:val="40"/>
          <w:szCs w:val="40"/>
        </w:rPr>
        <w:tab/>
        <w:t>Welcome! These Icons were made By Bradley Paulsen, The Pantheon of Elder Gods' keeper. If you so desire you may make these downloadable from your site. But email The Pantheon and tell them, so You can be added to the links page. If you do decide to Make sure you note That they are from the Pantheon and that you are an official Pantheon ally. You will not be turned away! so submit and join with the Go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ortal Kombat 4 Incomplete">
    <w:charset w:val="01"/>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