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theme was created by me for my father who is a big ALF fan.  I am calling it Jer’sAlf in his honor.  Cursors and Alf icon courtesy of the ALF WebRing.  Screensaver also available, I made it too.  Check under same title. Too big to put together in this zip.  </w:t>
      </w:r>
      <w:r>
        <w:rPr>
          <w:lang w:val="fr-FR"/>
        </w:rPr>
        <w:t xml:space="preserve">Questions?  Comments? Rants?  </w:t>
      </w:r>
      <w:hyperlink r:id="rId2">
        <w:r>
          <w:rPr>
            <w:rStyle w:val="InternetLink"/>
          </w:rPr>
          <w:t>Morrighan43@hotmail.com</w:t>
        </w:r>
      </w:hyperlink>
      <w:r>
        <w:rPr/>
        <w:t xml:space="preserve">  Let me know  if u liked it !</w:t>
      </w:r>
    </w:p>
    <w:p>
      <w:pPr>
        <w:pStyle w:val="Normal"/>
        <w:rPr/>
      </w:pPr>
      <w:r>
        <w:rPr/>
        <w:t>I am happy to hear that my themes are appreciated!  Thanks, Morrigh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righan43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07:35:00Z</dcterms:created>
  <dc:creator>Morrighan</dc:creator>
  <dc:description/>
  <dc:language>en-US</dc:language>
  <cp:lastModifiedBy>Morrighan</cp:lastModifiedBy>
  <dcterms:modified xsi:type="dcterms:W3CDTF">1999-08-27T07:39:00Z</dcterms:modified>
  <cp:revision>1</cp:revision>
  <dc:subject/>
  <dc:title>This theme was created by me for my father who is a big ALF fan</dc:title>
</cp:coreProperties>
</file>