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n Australian Pearl Jam Desktop Theme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ustralian Pearl Jam Theme is a Pearl Jam desktop theme designed for Microsoft Plus! for Microsoft Windows 95. This theme includes great wallpaper, quality system sounds and much m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 xml:space="preserve">Unzip the archive to a temporary location with an unzip program that supports long filenames like WinZip. (Available from http://www.winzip.com/) 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Move the folder "An Australian Pearl Jam Desktop Theme.theme to your theme folder (usually c:\program files\plus!\themes)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Go to the Control Panel, choose Desktop Themes, select "An Australian Pearl Jam Desktop Theme" from the drop down list and click on "OK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soft Windows 95, Microsoft Plus! for Windows 95, an unzip program with support for long filenames like WinZip from Nico Mak Computing (Available from http://www.winzip.com/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tacting the Auth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ou have any suggestions or complaints for this desktop theme please let me kn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e-mail:</w:t>
        <w:tab/>
        <w:tab/>
        <w:t>trojan80@avon.net.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msalleo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ld Wide Web:</w:t>
        <w:tab/>
        <w:t>http://www.geocities.com/SunsetStrip/Towers/4263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creenSa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e moment i have used a freeware screensa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email me (msalleo@geocities.com) if you know how to make a screen saver because i wish to add one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may be distributed freely so long as all files are kept together, no modifications are made and no money is ever charged for the theme in any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is not endorsed by or in any way affiliated with Pearl Jam or Sony mu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ite is under devolopement and being used to learn Desktop Programming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Themes I Have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rvana Desktop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ope You En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hael Salle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salleo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