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Theme: </w:t>
      </w:r>
      <w:r>
        <w:rPr>
          <w:rFonts w:eastAsia="Courier New" w:cs="Courier New" w:ascii="Courier New" w:hAnsi="Courier New"/>
        </w:rPr>
        <w:t>Hudson Hawk (High Col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Released: </w:t>
      </w:r>
      <w:r>
        <w:rPr>
          <w:rFonts w:eastAsia="Courier New" w:cs="Courier New" w:ascii="Courier New" w:hAnsi="Courier New"/>
        </w:rPr>
        <w:t>3-25-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Creator: </w:t>
      </w:r>
      <w:r>
        <w:rPr>
          <w:rFonts w:eastAsia="Courier New" w:cs="Courier New" w:ascii="Courier New" w:hAnsi="Courier New"/>
        </w:rPr>
        <w:t>Steve Soldwed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E-Mail: </w:t>
      </w:r>
      <w:r>
        <w:rPr>
          <w:rFonts w:eastAsia="Courier New" w:cs="Courier New" w:ascii="Courier New" w:hAnsi="Courier New"/>
        </w:rPr>
        <w:t>soldwede@pilot.msu.ed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Homepage: </w:t>
      </w:r>
      <w:r>
        <w:rPr>
          <w:rFonts w:eastAsia="Courier New" w:cs="Courier New" w:ascii="Courier New" w:hAnsi="Courier New"/>
        </w:rPr>
        <w:t>http://www.msu.edu/~sold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</w:rPr>
        <w:t>This is my first theme, so feedback would be greatly appreci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INSTALL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ck on the WinZip file "Hudson Hawk (High Color)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ck on the NEXT butt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ose the folder you want to extract the theme into, select the                        directory that contains your themes.  This is probably C:\PROGRAM FILES\PLUS!\THE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ad the theme with the Desktop Themes prog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CHANGING WALLPAPER RESOLU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two versions of the same back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e.  One is for 800x600 desktops, the other is for 1024x768.  So rather than resizing the background to fit the desktop, just use whichever one fits your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is is for all of those Hudson Hawk fans who know what it's like to love a movie hated by the wor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