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The Thing Them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Created by John L. Skidmor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is theme is 100% freeware. Feel free to distibute it freely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Please Note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his is a theme that is best viewed in (16 bit True Color).  To g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he most from these icons and cursors, please set your display adapter as follow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. Right click anywhere on your desktop that is not occupied by a shortc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(like on you current wallpap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I. Next click on proper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II. Select the settings tab from on top. Underneath the picture of the moni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will be "COLOR PALETT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V. Change this to 16 bit True Color and select apply. Your computer m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sk you to restart, do so and the icons will be more visib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: If you do not see 16 bit true color in your pallett types you can not get the most out of these ic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Installation!!!!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Create a new folder and name it 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The Thing. </w:t>
      </w:r>
      <w:r>
        <w:rPr>
          <w:rFonts w:eastAsia="Times New Roman" w:cs="Times New Roman" w:ascii="Times New Roman" w:hAnsi="Times New Roman"/>
          <w:sz w:val="22"/>
          <w:szCs w:val="22"/>
        </w:rPr>
        <w:t>extract all files included in Thing.zip to this fold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pen your desktop themes in controll panel and select other location from the drop down men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elect the " 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Thing Theme (High Color).Theme </w:t>
      </w:r>
      <w:r>
        <w:rPr>
          <w:rFonts w:eastAsia="Times New Roman" w:cs="Times New Roman" w:ascii="Times New Roman" w:hAnsi="Times New Roman"/>
          <w:sz w:val="22"/>
          <w:szCs w:val="22"/>
        </w:rPr>
        <w:t>". from The Thing directory and that's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Warning!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If you do not save these files into above expained folder the sounds and pointer may not wo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 am in no way responsible for any harm this theme might do to your compu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have question or comments you can send E-Mail  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lf@dzn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nk you for you intrest  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