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808000"/>
          <w:sz w:val="72"/>
          <w:szCs w:val="72"/>
        </w:rPr>
      </w:pPr>
      <w:r>
        <w:rPr>
          <w:rFonts w:eastAsia="Times New Roman" w:cs="Times New Roman" w:ascii="Times New Roman" w:hAnsi="Times New Roman"/>
          <w:color w:val="808000"/>
          <w:sz w:val="72"/>
          <w:szCs w:val="72"/>
        </w:rPr>
        <w:drawing>
          <wp:inline distT="0" distB="0" distL="0" distR="0">
            <wp:extent cx="233172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1720" cy="1163955"/>
                    </a:xfrm>
                    <a:prstGeom prst="rect">
                      <a:avLst/>
                    </a:prstGeom>
                  </pic:spPr>
                </pic:pic>
              </a:graphicData>
            </a:graphic>
          </wp:inline>
        </w:drawing>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Theme v1.0</w:t>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t>for Windows 95/98</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by Themekid</w:t>
      </w:r>
    </w:p>
    <w:p>
      <w:pPr>
        <w:pStyle w:val="Normal"/>
        <w:spacing w:lineRule="auto" w:line="240"/>
        <w:jc w:val="center"/>
        <w:rPr>
          <w:rFonts w:ascii="Times New Roman" w:hAnsi="Times New Roman" w:eastAsia="Times New Roman" w:cs="Times New Roman"/>
          <w:i/>
          <w:i/>
          <w:iCs/>
          <w:sz w:val="40"/>
          <w:szCs w:val="40"/>
        </w:rPr>
      </w:pPr>
      <w:r>
        <w:rPr>
          <w:rFonts w:eastAsia="Times New Roman" w:cs="Times New Roman" w:ascii="Times New Roman" w:hAnsi="Times New Roman"/>
          <w:i/>
          <w:iCs/>
          <w:sz w:val="40"/>
          <w:szCs w:val="4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u w:val="single"/>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rPr>
        <w:t>This is my theme about Georgia Tech. Georgia Tech Theme v1.0</w:t>
      </w:r>
      <w:r>
        <w:rPr>
          <w:rFonts w:eastAsia="Times New Roman" w:cs="Times New Roman" w:ascii="Times New Roman" w:hAnsi="Times New Roman"/>
        </w:rPr>
        <w:t xml:space="preserve"> is a theme made for Microsoft's for Windows 95/98. This includes a background image, animated cursors, and desktop ic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u w:val="single"/>
        </w:rPr>
        <w:t>Requirement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A computer with Microsoft Windows 95 or 98.</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Microsoft Plus! for Windows 95 or a equivalent program.</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An unzip program with long filename capabilities. I like to use WinZip from Niko Mak Computing, version 7.0 for Windows 9x or newer. If you don't have WinZip or if you have an older version you can download an update or evaluation version from their web site at {http://www.winzip.com}.</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11" w:leader="none"/>
          <w:tab w:val="left" w:pos="9639"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Installation</w:t>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1.</w:t>
        <w:tab/>
        <w:t>Unzip the archive to a temporary location with an unzip program that supports Windows '95's long file names and uses the directory and folder information that is stored in the archive. You should now have one folder and in that folder should be 32 files. If you have the files but no folder, you should refer to your unzip program's documentation to find out how to turn on unzipping with directory and folder information.</w:t>
      </w:r>
    </w:p>
    <w:p>
      <w:pPr>
        <w:pStyle w:val="Normal"/>
        <w:spacing w:lineRule="auto" w:line="240"/>
        <w:ind w:left="283" w:hanging="283"/>
        <w:rPr>
          <w:rFonts w:ascii="MS Sans Serif" w:hAnsi="MS Sans Serif" w:eastAsia="MS Sans Serif" w:cs="MS Sans Serif"/>
        </w:rPr>
      </w:pPr>
      <w:r>
        <w:rPr>
          <w:rFonts w:eastAsia="MS Sans Serif" w:cs="MS Sans Serif"/>
        </w:rPr>
      </w:r>
    </w:p>
    <w:p>
      <w:pPr>
        <w:pStyle w:val="Normal"/>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3" w:hanging="283"/>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 Contents</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 name</w:t>
        <w:tab/>
        <w:t>Brief Description</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theme</w:t>
        <w:tab/>
        <w:t>Georgia Tech Theme</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doc</w:t>
        <w:tab/>
        <w:t>Document with theme description (This document)</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arrow.cur</w:t>
        <w:tab/>
        <w:t>normal arrow cursor</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beam.cur</w:t>
        <w:tab/>
        <w:t>I-beam text selection cursor</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cross.cur</w:t>
        <w:tab/>
        <w:t>cross precision select cursor</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help.cur</w:t>
        <w:tab/>
        <w:t>help cursor</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no.cur</w:t>
        <w:tab/>
        <w:t>"unavailable" cursor</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up.cur</w:t>
        <w:tab/>
        <w:t>Up arrow for alternate selection</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write.cur</w:t>
        <w:tab/>
        <w:t>Pen</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busy.ani</w:t>
        <w:tab/>
        <w:t>"Buzz" with moving antennas</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move.ani</w:t>
        <w:tab/>
        <w:t>Animated 3D arrow</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nesw.ani</w:t>
        <w:tab/>
        <w:t>Animated of an 3D arrow</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ns.ani</w:t>
        <w:tab/>
        <w:t>Animated of an 3D arrow</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nwse.ani</w:t>
        <w:tab/>
        <w:t>Animated of an 3D arrow</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we.ani</w:t>
        <w:tab/>
        <w:t>Animated of an 3D arrow</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wait.ani</w:t>
        <w:tab/>
        <w:t>Multicolor Buzz</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wallpaper.jpg</w:t>
        <w:tab/>
        <w:t>The background image(640 x 480 16.7 million colors)</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Computer.ico</w:t>
        <w:tab/>
        <w:t>"GT"</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Neighborhood.ico</w:t>
        <w:tab/>
        <w:t>Tech's Seal</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ycle bin Empty.ico</w:t>
        <w:tab/>
        <w:t>football helmet</w:t>
      </w:r>
    </w:p>
    <w:p>
      <w:pPr>
        <w:pStyle w:val="Normal"/>
        <w:tabs>
          <w:tab w:val="clear" w:pos="720"/>
          <w:tab w:val="left" w:pos="3402" w:leader="none"/>
          <w:tab w:val="left" w:pos="9639"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ycle bin Full.ico</w:t>
        <w:tab/>
        <w:t>football helmet(reversed colors)</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Logos.exe</w:t>
        <w:tab/>
        <w:t>Self-installing Startup, Wait, and Safe-Screen application</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ch Logos.hlp</w:t>
        <w:tab/>
        <w:t>Help for installing Logos</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eck1.wav</w:t>
        <w:tab/>
        <w:t>First section of "Rambling Wreck"</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eck3.wav</w:t>
        <w:tab/>
        <w:t>Last section of "Rambling Wreck"</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zz.wav</w:t>
        <w:tab/>
        <w:t>Buzzing sounds</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mble.wav</w:t>
        <w:tab/>
        <w:t>A fumble GaTech recovered vs. Norte Dame</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ckets.wav</w:t>
        <w:tab/>
        <w:t>The Jackets on a rush</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d.wav</w:t>
        <w:tab/>
        <w:t>One of many touchdowns</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cked.wav</w:t>
        <w:tab/>
        <w:t>A Georgia Tech sack</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eturn.wav</w:t>
        <w:tab/>
        <w:t>GaTech also getting one</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ckplay.wav</w:t>
        <w:tab/>
        <w:t>A trickplay</w:t>
      </w:r>
    </w:p>
    <w:p>
      <w:pPr>
        <w:pStyle w:val="Normal"/>
        <w:tabs>
          <w:tab w:val="clear" w:pos="720"/>
          <w:tab w:val="left" w:pos="3402"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11" w:leader="none"/>
          <w:tab w:val="left" w:pos="9639"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pyrights and trademarks</w:t>
      </w:r>
    </w:p>
    <w:p>
      <w:pPr>
        <w:pStyle w:val="Normal"/>
        <w:tabs>
          <w:tab w:val="clear" w:pos="720"/>
          <w:tab w:val="left" w:pos="4111" w:leader="none"/>
          <w:tab w:val="left" w:pos="9639"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4111" w:leader="none"/>
          <w:tab w:val="left" w:pos="9639" w:leader="none"/>
        </w:tabs>
        <w:spacing w:lineRule="auto" w:line="240"/>
        <w:rPr>
          <w:rFonts w:ascii="Times New Roman" w:hAnsi="Times New Roman" w:eastAsia="Times New Roman" w:cs="Times New Roman"/>
        </w:rPr>
      </w:pPr>
      <w:r>
        <w:rPr>
          <w:rFonts w:eastAsia="Times New Roman" w:cs="Times New Roman" w:ascii="Times New Roman" w:hAnsi="Times New Roman"/>
          <w:b/>
          <w:bCs/>
          <w:sz w:val="40"/>
          <w:szCs w:val="40"/>
        </w:rPr>
        <w:t>ALL COPYRIGHTS AND TRADEMARKS  ARE COPYRIGHTED BY THEIR RESPECTIVE OWNERS.</w:t>
      </w:r>
    </w:p>
    <w:p>
      <w:pPr>
        <w:pStyle w:val="Normal"/>
        <w:tabs>
          <w:tab w:val="clear" w:pos="720"/>
          <w:tab w:val="left" w:pos="567" w:leader="none"/>
        </w:tabs>
        <w:spacing w:lineRule="auto" w:line="240"/>
        <w:ind w:left="567" w:hanging="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567" w:leader="none"/>
        </w:tabs>
        <w:spacing w:lineRule="auto" w:line="240"/>
        <w:ind w:left="567" w:hanging="567"/>
        <w:rPr>
          <w:rFonts w:ascii="MS Sans Serif" w:hAnsi="MS Sans Serif" w:eastAsia="MS Sans Serif" w:cs="MS Sans Serif"/>
          <w:b/>
          <w:b/>
          <w:bCs/>
          <w:sz w:val="22"/>
          <w:szCs w:val="22"/>
        </w:rPr>
      </w:pPr>
      <w:r>
        <w:rPr>
          <w:rFonts w:eastAsia="MS Sans Serif" w:cs="MS Sans Serif"/>
          <w:b/>
          <w:bCs/>
          <w:sz w:val="22"/>
          <w:szCs w:val="22"/>
        </w:rPr>
      </w:r>
    </w:p>
    <w:p>
      <w:pPr>
        <w:pStyle w:val="Normal"/>
        <w:tabs>
          <w:tab w:val="clear" w:pos="720"/>
          <w:tab w:val="left" w:pos="567" w:leader="none"/>
        </w:tabs>
        <w:spacing w:lineRule="auto" w:line="240"/>
        <w:ind w:left="567" w:hanging="567"/>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tribution</w:t>
      </w:r>
    </w:p>
    <w:p>
      <w:pPr>
        <w:pStyle w:val="Normal"/>
        <w:tabs>
          <w:tab w:val="clear" w:pos="720"/>
          <w:tab w:val="left" w:pos="567" w:leader="none"/>
        </w:tabs>
        <w:spacing w:lineRule="auto" w:line="240"/>
        <w:ind w:left="567" w:hanging="567"/>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heme is freeware. Which means that it may be distributed freely as long as all files are kept together, no modifications are made and no money is ever charged for the theme itself, but may charge a small fee for a medium ( such as a diskette or online time. It is not allowed to use or distribute separate parts or files from this theme. If this theme is placed in a magazine's cover disk or CD, I would appreciate receiving a copy of the magazine with the disk. If you make this theme available for download from your BBS or web site, please send me a message so that I can report any updates and other themes to you  as soon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 w:val="left" w:pos="9639"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etting add-ons or updates</w:t>
      </w:r>
    </w:p>
    <w:p>
      <w:pPr>
        <w:pStyle w:val="Normal"/>
        <w:tabs>
          <w:tab w:val="clear" w:pos="720"/>
          <w:tab w:val="left" w:pos="3402" w:leader="none"/>
          <w:tab w:val="left" w:pos="9639"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3402" w:leader="none"/>
          <w:tab w:val="left" w:pos="9639"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I'm working on a respectable site but until feel free to e-mail (look below) with your comments and suggestion. </w:t>
      </w:r>
    </w:p>
    <w:p>
      <w:pPr>
        <w:pStyle w:val="Normal"/>
        <w:tabs>
          <w:tab w:val="clear" w:pos="720"/>
          <w:tab w:val="left" w:pos="3402" w:leader="none"/>
          <w:tab w:val="left" w:pos="9639"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mportant</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warranty on this product and any related documents are provided "as is" without warranty of any kind, either expressed or implied, including, without limitation, the implied warranties of merchantability or fitness for a particular purpose. The entire risk arising out of use of performance of this product remains with the end user. No liability for consequential damages: to the maximum extent permitted by applicable law, in no event shall anyone be liable for any damages whatsoever (including without limitation, damages for loss of business profit, business interruption, loss of business information or any other pecuniary loss) arising out of the use of this product.</w:t>
      </w:r>
    </w:p>
    <w:p>
      <w:pPr>
        <w:pStyle w:val="Normal"/>
        <w:tabs>
          <w:tab w:val="clear" w:pos="720"/>
          <w:tab w:val="left" w:pos="3402" w:leader="none"/>
          <w:tab w:val="left" w:pos="9639"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 w:val="left" w:pos="9639"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 w:val="left" w:pos="9639" w:leader="none"/>
        </w:tabs>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tacting the author</w:t>
      </w:r>
    </w:p>
    <w:p>
      <w:pPr>
        <w:pStyle w:val="Normal"/>
        <w:tabs>
          <w:tab w:val="clear" w:pos="720"/>
          <w:tab w:val="left" w:pos="3402" w:leader="none"/>
          <w:tab w:val="left" w:pos="9639" w:leader="none"/>
        </w:tabs>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any suggestions or additions regarding this theme or any of my themes, you can contact me at the address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w:t>
        <w:tab/>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t>littlec@plusthemes.freeservers.com</w:t>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t>Web page:</w:t>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2" w:leader="none"/>
        </w:tabs>
        <w:spacing w:lineRule="auto" w:line="240"/>
        <w:rPr>
          <w:rFonts w:ascii="Times New Roman" w:hAnsi="Times New Roman" w:eastAsia="Times New Roman" w:cs="Times New Roman"/>
        </w:rPr>
      </w:pPr>
      <w:r>
        <w:rPr>
          <w:rFonts w:eastAsia="Times New Roman" w:cs="Times New Roman" w:ascii="Times New Roman" w:hAnsi="Times New Roman"/>
        </w:rPr>
        <w:t>http://plusthemes.freeserver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