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Square721 Cn BT" w:hAnsi="Square721 Cn BT" w:eastAsia="Square721 Cn BT" w:cs="Square721 Cn BT"/>
          <w:b/>
          <w:b/>
          <w:bCs/>
          <w:sz w:val="36"/>
          <w:szCs w:val="36"/>
        </w:rPr>
      </w:pPr>
      <w:r>
        <w:rPr>
          <w:rFonts w:eastAsia="Square721 Cn BT" w:cs="Square721 Cn BT" w:ascii="Square721 Cn BT" w:hAnsi="Square721 Cn BT"/>
          <w:b/>
          <w:bCs/>
          <w:sz w:val="36"/>
          <w:szCs w:val="36"/>
        </w:rPr>
        <w:t>The Transformers Desktop The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This Is A Desktop Theme Based On The Transformer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In This Zip, You'll Find Some Sounds From The Sh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And Some From The Movie. You'll Find Cursors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A Really Cool Wallpap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Enjo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FABIAN BORGES, (iherrero@sol.racsa.co.cr)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isit My HomePages And Download My Icons: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ttp://www.lookup/com/homepages/95203/home.html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ttp://www.lookup/com/homepages/95203/icons.ht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Square721 Cn BT">
    <w:charset w:val="01"/>
    <w:family w:val="swiss"/>
    <w:pitch w:val="default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