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extract all files to your C:/Program Files/Plus!/Themes folder except the gump256.scr which you should extract to your C:/Windows/System fol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