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ow we all know that the readme files are usually groaners and potentially useless.  But for those who need instructions and for the sake of "copyright" or whatever crap, this file is here to ensure that i don't get sued.  Ok?  So do me a favor and read it.</w:t>
      </w:r>
    </w:p>
    <w:p>
      <w:pPr>
        <w:pStyle w:val="PreformattedText"/>
        <w:bidi w:val="0"/>
        <w:spacing w:before="0" w:after="0"/>
        <w:jc w:val="left"/>
        <w:rPr/>
      </w:pPr>
      <w:r>
        <w:rPr/>
        <w:t xml:space="preserve">OK first of all i'll get credits out of the way.  I borrowed a few images from nintendo at </w:t>
      </w:r>
    </w:p>
    <w:p>
      <w:pPr>
        <w:pStyle w:val="PreformattedText"/>
        <w:bidi w:val="0"/>
        <w:spacing w:before="0" w:after="0"/>
        <w:jc w:val="left"/>
        <w:rPr/>
      </w:pPr>
      <w:r>
        <w:rPr/>
        <w:t>"www.nintendo-images.com"</w:t>
      </w:r>
    </w:p>
    <w:p>
      <w:pPr>
        <w:pStyle w:val="PreformattedText"/>
        <w:bidi w:val="0"/>
        <w:spacing w:before="0" w:after="0"/>
        <w:jc w:val="left"/>
        <w:rPr/>
      </w:pPr>
      <w:r>
        <w:rPr/>
        <w:t xml:space="preserve"> </w:t>
      </w:r>
      <w:r>
        <w:rPr/>
        <w:t xml:space="preserve">where it says that all are free for the taking.  Then a few others are from </w:t>
      </w:r>
    </w:p>
    <w:p>
      <w:pPr>
        <w:pStyle w:val="PreformattedText"/>
        <w:bidi w:val="0"/>
        <w:spacing w:before="0" w:after="0"/>
        <w:jc w:val="left"/>
        <w:rPr/>
      </w:pPr>
      <w:r>
        <w:rPr/>
        <w:t xml:space="preserve">www.zelda64.com.ar </w:t>
      </w:r>
    </w:p>
    <w:p>
      <w:pPr>
        <w:pStyle w:val="PreformattedText"/>
        <w:bidi w:val="0"/>
        <w:spacing w:before="0" w:after="0"/>
        <w:jc w:val="left"/>
        <w:rPr/>
      </w:pPr>
      <w:r>
        <w:rPr/>
        <w:t xml:space="preserve">where the owner scanned them herself so credit goes there.  That is where my images came from.  Sounds came from various places, some from websites but i assure you all said "feel free to put them on your website..." or something to that effect.  </w:t>
      </w:r>
    </w:p>
    <w:p>
      <w:pPr>
        <w:pStyle w:val="PreformattedText"/>
        <w:bidi w:val="0"/>
        <w:spacing w:before="0" w:after="0"/>
        <w:jc w:val="left"/>
        <w:rPr/>
      </w:pPr>
      <w:r>
        <w:rPr/>
        <w:t>OK that's out of the way!  No I'll tell you how to install them.  If you do not have a Desltop Theme program, then you will have to do everything manually.  SKIP THIS SECTION IF YOU HAVE A THEME PROGRAM.  If you're wondering if you do then you probably don't.  For the cursors, go to "My computer" "control panel" and then to "mouse."  Click on the "pointers" tab and it should take you to the pointers. (duh)  Select the pointer you with to replace and click on "browse."  Go to the folder in which you downloaded this theme and select the cusor of your choice.  After you do this to your satisfaction, click on "apply".  That's the cursors.</w:t>
      </w:r>
    </w:p>
    <w:p>
      <w:pPr>
        <w:pStyle w:val="PreformattedText"/>
        <w:bidi w:val="0"/>
        <w:spacing w:before="0" w:after="0"/>
        <w:jc w:val="left"/>
        <w:rPr/>
      </w:pPr>
      <w:r>
        <w:rPr/>
        <w:t xml:space="preserve">Now if you have Windows 98, you can replace the desktop Icons by RIGHT-clicking on the desktop and clicking on "Porperties."  Click on the "Effects" tab and it should come up with your desktop icons.  Select the icon you wish to replace, and click on "chang icon."  Find the folder where you downloaded the files to and select you icon.  When you are done, click on "apply" or "OK".  The settings should stay there until you change them.  </w:t>
      </w:r>
    </w:p>
    <w:p>
      <w:pPr>
        <w:pStyle w:val="PreformattedText"/>
        <w:bidi w:val="0"/>
        <w:spacing w:before="0" w:after="0"/>
        <w:jc w:val="left"/>
        <w:rPr/>
      </w:pPr>
      <w:r>
        <w:rPr/>
        <w:t xml:space="preserve">For the sounds, once again go to the control panel and click on "sounds".  Select the event you want a sound for, click "browse," find the folder you downloaded this theme to and then select the sound named for that event.  After finishing up with all the sounds click "apply" or "OK".  </w:t>
      </w:r>
    </w:p>
    <w:p>
      <w:pPr>
        <w:pStyle w:val="PreformattedText"/>
        <w:bidi w:val="0"/>
        <w:spacing w:before="0" w:after="0"/>
        <w:jc w:val="left"/>
        <w:rPr/>
      </w:pPr>
      <w:r>
        <w:rPr/>
        <w:t>For the backgrounds, right-click on the desktop, click on "porperties" and select the tab "background".  To change the backgound, click on browse.  Find the place you donwloaded this theme to and click on the backround files specified for you resolution.  If you don't know what resolution you have, return to the "display properties" window and select the "settings" tab.  The resolution will be under "screen area."</w:t>
      </w:r>
    </w:p>
    <w:p>
      <w:pPr>
        <w:pStyle w:val="PreformattedText"/>
        <w:bidi w:val="0"/>
        <w:spacing w:before="0" w:after="0"/>
        <w:jc w:val="left"/>
        <w:rPr/>
      </w:pPr>
      <w:r>
        <w:rPr/>
        <w:t>Last but no least is the screensaver.  To install it, go to the folder in the theme marked "screensaver."  Inside is a little application called "Thing_collecter_zelda_install".  It will do everyhting for you to install the saver.</w:t>
      </w:r>
    </w:p>
    <w:p>
      <w:pPr>
        <w:pStyle w:val="PreformattedText"/>
        <w:bidi w:val="0"/>
        <w:spacing w:before="0" w:after="0"/>
        <w:jc w:val="left"/>
        <w:rPr/>
      </w:pPr>
      <w:r>
        <w:rPr/>
        <w:t>I think that's it.  If you have any questions or would like to use something from MY theme which i work very hard day and night on, email me at " yodadoesdisco@hotmail.com ".  I will answer any questions promptly.  OK that does it for me!  Have fun and enjoy!</w:t>
      </w:r>
    </w:p>
    <w:p>
      <w:pPr>
        <w:pStyle w:val="PreformattedText"/>
        <w:bidi w:val="0"/>
        <w:spacing w:before="0" w:after="0"/>
        <w:jc w:val="left"/>
        <w:rPr/>
      </w:pPr>
      <w:r>
        <w:rPr/>
        <w:t>PEA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