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thanx for d/ling my AntiChrist Svperstar theme. i spent much time on this and i hope you like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zip these themes directly to the plus\themes directory with a program like winzip with long filenames. it will create a Marilyn Manson\AntiChrist directory and place everything except the actual .theme file and the fonts into that directory. you have to move the fonts into your windows\fonts directory. these themes are hi-color and i use a 600x800 screen size. i don't know of any bugs in this, but if you find some lemme know. (it is just a theme, not a program..can an icon have a bu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icons are 80x80..if you look at them in an icon editor like microangelo they look pretty cool, but on the desktop they are 48x48 at mo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color scheme may take some getting used to or you may want to play with it. the fonts are small because they look weird at anything else but huge. if you have a higher resolution than 800x600 i'm sure they are a nightmare to look at..so change it around to your liking. the wallpaper also comes in 3 flavors for different monitor resolutions. change the name and delete the remaining backgrounds if you want. you may want to go with a different background altogether..as this one is somewhat of a hog and can cause slow repaints if running many things at once. whatever suits your deskto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sounds are sampled at 8-bit mono 22mhz from my cd collection. i did them this way so they would be smaller in size. i don't like it when a them ends up being 5megs with 4.9 megs of just sound..there is more to a the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ove logo.sys into your root directory for the startup logo to work.</w:t>
      </w:r>
    </w:p>
    <w:p>
      <w:pPr>
        <w:pStyle w:val="Normal"/>
        <w:spacing w:lineRule="auto" w:line="240"/>
        <w:rPr>
          <w:rFonts w:ascii="Courier New" w:hAnsi="Courier New" w:eastAsia="Courier New" w:cs="Courier New"/>
        </w:rPr>
      </w:pPr>
      <w:r>
        <w:rPr>
          <w:rFonts w:eastAsia="Courier New" w:cs="Courier New" w:ascii="Courier New" w:hAnsi="Courier New"/>
        </w:rPr>
        <w:t>i made the startup logo with the aid of this great site: http://www.nucleus.com/%7Ekmcmurdo/samplogo.htm</w:t>
      </w:r>
    </w:p>
    <w:p>
      <w:pPr>
        <w:pStyle w:val="Normal"/>
        <w:spacing w:lineRule="auto" w:line="240"/>
        <w:rPr>
          <w:rFonts w:ascii="Courier New" w:hAnsi="Courier New" w:eastAsia="Courier New" w:cs="Courier New"/>
        </w:rPr>
      </w:pPr>
      <w:r>
        <w:rPr>
          <w:rFonts w:eastAsia="Courier New" w:cs="Courier New" w:ascii="Courier New" w:hAnsi="Courier New"/>
        </w:rPr>
        <w:t>i made one of white zombie that is there to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i think that's about it then. go and look at all the animated cursors. there aren't as many as i did in the nin theme because i ran outta material for manson (he doesn't exactly get the same quality web sites as trent gets). poke around and cut up the the stuff to your liking, but hey gimme some credit or someth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mments, questions...e-mail me at lando@palmnet.net</w:t>
      </w:r>
    </w:p>
    <w:p>
      <w:pPr>
        <w:pStyle w:val="Normal"/>
        <w:spacing w:lineRule="auto" w:line="240"/>
        <w:rPr>
          <w:rFonts w:ascii="Courier New" w:hAnsi="Courier New" w:eastAsia="Courier New" w:cs="Courier New"/>
        </w:rPr>
      </w:pPr>
      <w:r>
        <w:rPr>
          <w:rFonts w:eastAsia="Courier New" w:cs="Courier New" w:ascii="Courier New" w:hAnsi="Courier New"/>
        </w:rPr>
        <w:t>also get my other nin themes by visiting my page at...http://www5.palmnet.net/~land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rilyn manson is a copyright of nothing or something. whatev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