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This is my heavy Gear Theme Any problems E-Mail me at polehammer@earthlink.net Vist my pages at http://www.fortunecity.com/roswell/hammer/188/ Polehammer's Desktop The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http://www.fortunecity.com/rivendell/mordor/301/ Anvil-n-Forge Fantasy Art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