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  <w:lang w:val="nl-NL"/>
        </w:rPr>
      </w:pPr>
      <w:r>
        <w:rPr>
          <w:rFonts w:cs="TrekkerTwo" w:ascii="TrekkerTwo" w:hAnsi="TrekkerTwo"/>
          <w:i/>
          <w:iCs/>
          <w:lang w:val="nl-NL"/>
        </w:rPr>
        <w:t>TELETUBBIES BUREAUBLADEN: INSTALLATIE, PROBLEMEN OPLOSSEN &amp; CREDITS</w:t>
      </w:r>
    </w:p>
    <w:p>
      <w:pPr>
        <w:pStyle w:val="Normal"/>
        <w:rPr/>
      </w:pPr>
      <w:r>
        <w:rPr/>
        <w:t>Bedankt voor het downloaden van deze bureaublad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INSTALLATIE</w:t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/>
      </w:pPr>
      <w:r>
        <w:rPr/>
        <w:t>Een goede manier om de bestanden en mappen te unzippen, is de “unzip to folder”-optie van Winzip. Dit ontzipt alle bestanden en mappen naar een map met dezelfde naam als de zip-file, wat het installeren veel envoudiger maakt.</w:t>
      </w:r>
    </w:p>
    <w:p>
      <w:pPr>
        <w:pStyle w:val="Normal"/>
        <w:rPr/>
      </w:pPr>
      <w:r>
        <w:rPr/>
        <w:t>Alles ontzipt? Dan hoeft U alleen nog maar alle bestanden op de juiste plaats te kopiëren en plakken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Dubbelklik op </w:t>
      </w:r>
      <w:r>
        <w:rPr>
          <w:b/>
          <w:bCs/>
          <w:lang w:val="en-GB"/>
        </w:rPr>
        <w:t>TubbySS.exe</w:t>
      </w:r>
      <w:r>
        <w:rPr>
          <w:lang w:val="en-GB"/>
        </w:rPr>
        <w:t xml:space="preserve"> om de screensaver te installer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t is raadzaam om met de lettertypes (fonts) verder te gaan. Plaats de bestanden </w:t>
      </w:r>
      <w:r>
        <w:rPr>
          <w:b/>
          <w:bCs/>
        </w:rPr>
        <w:t>Bradhic.ttf</w:t>
      </w:r>
      <w:r>
        <w:rPr/>
        <w:t>,</w:t>
      </w:r>
      <w:r>
        <w:rPr>
          <w:b/>
          <w:bCs/>
        </w:rPr>
        <w:t xml:space="preserve"> trekker2.ttf</w:t>
      </w:r>
      <w:r>
        <w:rPr/>
        <w:t>,</w:t>
      </w:r>
      <w:r>
        <w:rPr>
          <w:b/>
          <w:bCs/>
        </w:rPr>
        <w:t xml:space="preserve"> Papyrus.ttf, ITCKrist.TTF </w:t>
      </w:r>
      <w:r>
        <w:rPr/>
        <w:t>en</w:t>
      </w:r>
      <w:r>
        <w:rPr>
          <w:b/>
          <w:bCs/>
        </w:rPr>
        <w:t xml:space="preserve"> Lhandw.ttf</w:t>
      </w:r>
      <w:r>
        <w:rPr/>
        <w:t xml:space="preserve"> in de directory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ats de map </w:t>
      </w:r>
      <w:r>
        <w:rPr>
          <w:b/>
          <w:bCs/>
        </w:rPr>
        <w:t>MoreTeletubbies</w:t>
      </w:r>
      <w:r>
        <w:rPr/>
        <w:t xml:space="preserve">, en de theme files 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All_Four_Of_Them.theme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 xml:space="preserve">Teletubbies_2_All_Four_Of_Them.theme 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 xml:space="preserve">Teletubbies_3_All_Four_Of_Them.theme 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Dipsy.theme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Laalaa.theme</w:t>
      </w:r>
    </w:p>
    <w:p>
      <w:pPr>
        <w:pStyle w:val="Heading4"/>
        <w:ind w:left="708" w:firstLine="368"/>
        <w:rPr/>
      </w:pPr>
      <w:r>
        <w:rPr/>
        <w:t>Teletubbies_Noonoo.theme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Po.theme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TinkyWinky.theme</w:t>
      </w:r>
    </w:p>
    <w:p>
      <w:pPr>
        <w:pStyle w:val="Normal"/>
        <w:ind w:left="143" w:firstLine="708"/>
        <w:rPr/>
      </w:pPr>
      <w:r>
        <w:rPr/>
        <w:t>in d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numPr>
          <w:ilvl w:val="0"/>
          <w:numId w:val="2"/>
        </w:numPr>
        <w:rPr/>
      </w:pPr>
      <w:r>
        <w:rPr/>
        <w:t>Sluit alle mappen. Nu moet het bureaublad beschikbaar zijn.</w:t>
      </w:r>
    </w:p>
    <w:p>
      <w:pPr>
        <w:pStyle w:val="Normal"/>
        <w:numPr>
          <w:ilvl w:val="0"/>
          <w:numId w:val="2"/>
        </w:numPr>
        <w:rPr/>
      </w:pPr>
      <w:r>
        <w:rPr/>
        <w:t>Als alles werkt, kunt U de originele zip-file en de tijdelijke mappen verwijder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PROBLEMEN OPLOS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 wallpaper past niet.</w:t>
      </w:r>
    </w:p>
    <w:p>
      <w:pPr>
        <w:pStyle w:val="Normal"/>
        <w:rPr/>
      </w:pPr>
      <w:r>
        <w:rPr/>
        <w:t>Uw resolutie is niet 800x600. Om de resolutie op 800x600 te zetten, geeft U een rechter muisklik op een lege plaats op het bureaublad. Kies voor “eigenschappen”. Op de tab “instellingen” kunt  de resolutie op 800x600 zetten.</w:t>
      </w:r>
    </w:p>
    <w:p>
      <w:pPr>
        <w:pStyle w:val="Normal"/>
        <w:rPr/>
      </w:pPr>
      <w:r>
        <w:rPr/>
        <w:t>Als U de resolutie liever behoudt zoals ze is, kunt U het volgende proberen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ls de wallpaper te klein is:</w:t>
      </w:r>
      <w:r>
        <w:rPr/>
        <w:t xml:space="preserve"> rechtermuisklik op een lege plaats op het bureaublad. Kies “eigenschappen” en op de tab “achtergrond” kiest U als optie “Spreiden”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ls de wallpaper te groot is:</w:t>
      </w:r>
      <w:r>
        <w:rPr/>
        <w:t xml:space="preserve"> zoals hierboven, maar kies nu de optie “gecentreerd” i.p.v. “spreiden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k hoor geen geluid.</w:t>
      </w:r>
    </w:p>
    <w:p>
      <w:pPr>
        <w:pStyle w:val="Normal"/>
        <w:rPr/>
      </w:pPr>
      <w:r>
        <w:rPr/>
        <w:t xml:space="preserve">Hiervoor is er MPEG-support nodig. Op de “Emergency”-site van  </w:t>
      </w:r>
      <w:hyperlink r:id="rId2">
        <w:r>
          <w:rPr>
            <w:rStyle w:val="InternetLink"/>
          </w:rPr>
          <w:t>http://www.themedoctor.com</w:t>
        </w:r>
      </w:hyperlink>
      <w:r>
        <w:rPr/>
        <w:t xml:space="preserve"> kunt U deze utility gratis downloa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De computer zegt dat ik geen nieuwe versie van een lettertype kan installeren vooraleer de vorige verwijderd is. Moet ik de vorige versie deleten?</w:t>
      </w:r>
    </w:p>
    <w:p>
      <w:pPr>
        <w:pStyle w:val="Normal"/>
        <w:rPr/>
      </w:pPr>
      <w:r>
        <w:rPr/>
        <w:t>Nee. Als het lettertype al op Uw PC staat,  hoeft U het niet opnieuw te installer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Ik kan het lettertype niet installeren. Er staat geen “Windows”-map op mijn harde schijf.</w:t>
      </w:r>
    </w:p>
    <w:p>
      <w:pPr>
        <w:pStyle w:val="Normal"/>
        <w:rPr/>
      </w:pPr>
      <w:r>
        <w:rPr/>
        <w:t>In Windows NT is de naam van de Windows-map gewijzigd in WINNT. Daar vindt U de FONTS-map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Er is geen UNINSTALL-optie voor de schermbeveiliging.</w:t>
      </w:r>
    </w:p>
    <w:p>
      <w:pPr>
        <w:pStyle w:val="Normal"/>
        <w:rPr/>
      </w:pPr>
      <w:r>
        <w:rPr/>
        <w:t>U kunt de schermbeveiliger verwijderen via het Configuratiescherm. Ga naar het Configuratiescherm (de manier waarop is afhankelijk van de Windows-versie die U gebruikt. Voor Windows 98 bijvoorbeeld: Start -&gt; instellingen -&gt; Configuratiescherm) en dubbelklik op “Softwar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Waarvoor dient het bestand “moretel_theme.txt”?</w:t>
      </w:r>
    </w:p>
    <w:p>
      <w:pPr>
        <w:pStyle w:val="Normal"/>
        <w:rPr>
          <w:lang w:val="en-GB"/>
        </w:rPr>
      </w:pPr>
      <w:r>
        <w:rPr>
          <w:lang w:val="en-GB"/>
        </w:rPr>
        <w:t>Dit tekstbestandje werd alleen gebruikt voor het uploaden naar Themeworld en kan dus zonder problemen gewoon verwijderd wor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Mijn probleem staat niet in deze lijst.</w:t>
      </w:r>
    </w:p>
    <w:p>
      <w:pPr>
        <w:pStyle w:val="Normal"/>
        <w:rPr/>
      </w:pPr>
      <w:r>
        <w:rPr/>
        <w:t xml:space="preserve">Stuur gewoon een mailtje naar </w:t>
      </w:r>
      <w:hyperlink r:id="rId3">
        <w:r>
          <w:rPr>
            <w:rStyle w:val="InternetLink"/>
          </w:rPr>
          <w:t>kindjes@tiscalinet.be</w:t>
        </w:r>
      </w:hyperlink>
    </w:p>
    <w:p>
      <w:pPr>
        <w:pStyle w:val="Normal"/>
        <w:rPr/>
      </w:pPr>
      <w:r>
        <w:rPr/>
        <w:t>Alle feedback is welk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Originele geluidsopnames en foto’s door BBC</w:t>
      </w:r>
    </w:p>
    <w:p>
      <w:pPr>
        <w:pStyle w:val="Normal"/>
        <w:rPr>
          <w:lang w:val="en-GB"/>
        </w:rPr>
      </w:pPr>
      <w:r>
        <w:rPr>
          <w:lang w:val="en-GB"/>
        </w:rPr>
        <w:t>Sommige icoontjes, cursors en foto’s door onbekende internauten. (LAAT HET ME WETEN ALS JE JE EIGEN WERK HERKENT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t xml:space="preserve">Bezoek mijn website op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368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11:00Z</dcterms:created>
  <dc:creator>ok</dc:creator>
  <dc:description/>
  <dc:language>en-US</dc:language>
  <cp:lastModifiedBy>ok</cp:lastModifiedBy>
  <dcterms:modified xsi:type="dcterms:W3CDTF">2002-08-15T14:53:00Z</dcterms:modified>
  <cp:revision>10</cp:revision>
  <dc:subject/>
  <dc:title>DESKTOP THEME: INSTALLATION &amp; TROUBLESHOOTING</dc:title>
</cp:coreProperties>
</file>