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irvana Desktop Theme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rvana Desktop Theme is a Nirvana desktop theme designed for Microsoft Plu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Microsoft Windows 95. This theme includes great wallpaper, quality sys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s and much m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 xml:space="preserve">Unzip the archive to a temporary location with an unzip program that suppor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ong filenames like WinZip. (Available from http://www.winzip.com/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 xml:space="preserve">Move the folder "An Australian Pearl Jam Desktop Theme.theme to your </w:t>
        <w:tab/>
        <w:t>theme folder (usually c:\program files\plus!\them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Go to the Control Panel, choose Desktop Themes, select "Nirvana"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drop down list and click on "OK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soft Windows 95, Microsoft Plus! for Windows 95, an unzip program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 for long filenames like WinZip from Nico Mak Compu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Available from http://www.winzip.com/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tacting the Auth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ou have any suggestions or complaints for this desktop theme please let me kn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e-mail:</w:t>
        <w:tab/>
        <w:tab/>
        <w:t>trojan80@avon.net.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msalleo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ld Wide Web:</w:t>
        <w:tab/>
        <w:t>http://www.geocities.com/SunsetStrip/Towers/4263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creenSa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email me (msalleo@geocities.com) if you know how to make a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r because i wish to add one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theme may be distributed freely so long as all files are kept together,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ifications are made and no money is ever charged for the theme in any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is not endorsed by or in any way affiliated with Pearl Jam or Sony mu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ite is under devolopement and being used to learn Desktop Programming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Themes I Have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ustralian Pearl Jam Desktop Th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vailable at (http://www.geocities.com/SunsetStrip/Towers/4263/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ope You En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hael Sall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salleo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ojan80@avon.net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