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thanx for d/ling my Portrait of an American Family theme. i spent much time on this and i hope you like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zip these themes directly to the plus\themes directory with a program like winzip with long filenames. it will create a Marilyn Manson\Portrait of an American Family directory and place everything except the actual .theme file into that directory. these themes are hi-color and i use a 600x800 screen size. i don't know of any bugs in this, but if you find some lemme know. (it is just a theme, not a program..can an icon have a bu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icons are 80x80..if you look at them in an icon editor like microangelo they look pretty cool, but on the desktop they are 48x48 at m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color scheme may take some getting used to or you may want to play with it. black is BAD. i tried to stay away from a black color scheme because it just doesn't go well with other programs. its hard to read alot of things. the result is okay i think..but you fix it to your liking. i couldn't find any cool fonts to use unfortunate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ounds are sampled at 8-bit mono 22mhz from my cd collection. i did them this way so they would be smaller in size. i don't like it when a them ends up being 5megs with 4.9 megs of just sound..there is more to a the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ove logo.sys into your root directory for the startup logo to work.</w:t>
      </w:r>
    </w:p>
    <w:p>
      <w:pPr>
        <w:pStyle w:val="Normal"/>
        <w:spacing w:lineRule="auto" w:line="240"/>
        <w:rPr>
          <w:rFonts w:ascii="Courier New" w:hAnsi="Courier New" w:eastAsia="Courier New" w:cs="Courier New"/>
        </w:rPr>
      </w:pPr>
      <w:r>
        <w:rPr>
          <w:rFonts w:eastAsia="Courier New" w:cs="Courier New" w:ascii="Courier New" w:hAnsi="Courier New"/>
        </w:rPr>
        <w:t>i made the startup logo with the aid of this great site: http://www.nucleus.com/%7Ekmcmurdo/samplogo.htm</w:t>
      </w:r>
    </w:p>
    <w:p>
      <w:pPr>
        <w:pStyle w:val="Normal"/>
        <w:spacing w:lineRule="auto" w:line="240"/>
        <w:rPr>
          <w:rFonts w:ascii="Courier New" w:hAnsi="Courier New" w:eastAsia="Courier New" w:cs="Courier New"/>
        </w:rPr>
      </w:pPr>
      <w:r>
        <w:rPr>
          <w:rFonts w:eastAsia="Courier New" w:cs="Courier New" w:ascii="Courier New" w:hAnsi="Courier New"/>
        </w:rPr>
        <w:t>i made one of white zombie that is there to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i think that's about it then. go and look at all the animated cursors. there aren't as many as i did in the nin theme because i ran outta material for manson (he doesn't exactly get the same quality web sites as trent gets). poke around and cut up the the stuff to your liking, but hey gimme some credit or somet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mments, questions...e-mail me at lando@palmnet.net</w:t>
      </w:r>
    </w:p>
    <w:p>
      <w:pPr>
        <w:pStyle w:val="Normal"/>
        <w:spacing w:lineRule="auto" w:line="240"/>
        <w:rPr>
          <w:rFonts w:ascii="Courier New" w:hAnsi="Courier New" w:eastAsia="Courier New" w:cs="Courier New"/>
        </w:rPr>
      </w:pPr>
      <w:r>
        <w:rPr>
          <w:rFonts w:eastAsia="Courier New" w:cs="Courier New" w:ascii="Courier New" w:hAnsi="Courier New"/>
        </w:rPr>
        <w:t>also get my other nin themes by visiting my page at...http://www5.palmnet.net/~land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rilyn manson is a copyright of nothing or something. whatev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