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pPr>
      <w:r>
        <w:rPr/>
        <w:t>INSTALLATION INSTRUCTIONS FOR WINDOWS APPLICATIONS</w:t>
      </w:r>
    </w:p>
    <w:p>
      <w:pPr>
        <w:pStyle w:val="Normal"/>
        <w:rPr/>
      </w:pPr>
      <w:r>
        <w:rPr/>
      </w:r>
    </w:p>
    <w:p>
      <w:pPr>
        <w:pStyle w:val="Normal"/>
        <w:rPr/>
      </w:pPr>
      <w:r>
        <w:rPr/>
      </w:r>
    </w:p>
    <w:p>
      <w:pPr>
        <w:pStyle w:val="Normal"/>
        <w:rPr/>
      </w:pPr>
      <w:r>
        <w:rPr/>
      </w:r>
    </w:p>
    <w:p>
      <w:pPr>
        <w:pStyle w:val="Normal"/>
        <w:rPr/>
      </w:pPr>
      <w:r>
        <w:rPr/>
        <w:t>To install these screens, you must first convert them, in your photo editor, to 8-bit index 256 color format and save them as bitmaps ("bmp"). Save the new startup screen in C:\ as logo.bmp; save the wait screen as logo.bmp, and the shutdown  screen as logos.bmp in C:\Windows. Then, change the image size of each new screen to 320 (wide) by 400 (high)  pixels and click on "save"; the image will appear squashed, but Windows compensates for this. Finally, using Windows Explorer, change the file extensions of the old screens - logo.sys (in C:\), logos.sys (shutdown), and logow.sys (wait) (both in C:\Windows) -  to "old" and the extensions of the new screens in C:\ and C:\Windows from "bmp"  to "sys." Windows will select and display the new screens where appropriate. You can always resurrect your old screens by changing their extensions from “old” back to “sy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7T07:59:00Z</dcterms:created>
  <dc:creator>bob frank</dc:creator>
  <dc:description/>
  <dc:language>en-US</dc:language>
  <cp:lastModifiedBy>bob frank</cp:lastModifiedBy>
  <dcterms:modified xsi:type="dcterms:W3CDTF">2001-11-24T01:02:00Z</dcterms:modified>
  <cp:revision>2</cp:revision>
  <dc:subject/>
  <dc:title>INSTALLATION INSTRUCTIONS FOR WINDOWS APPLICATIONS</dc:title>
</cp:coreProperties>
</file>