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  <w:sz w:val="32"/>
          <w:szCs w:val="32"/>
          <w:u w:val="single"/>
        </w:rPr>
        <w:t>Mice v 1.0 Readm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k.  This is really the first theme I have mad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was working on a Simpsons theme, but it didn't work out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for this theme, read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rs-    For the colors, i just matched the wallpaper with the apper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display.  If you wish to change the colors, go right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cons-     All the icons are from the cursors.  But they have changes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m.  Like the My Computer icon is one of the frames from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sy cursor.  And so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lpaper- For the wallpaper, I downloaded a JPG off aol.  But i think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oks good for this them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nds-    I just used the Utopia Sound Scheme.  Mice don't really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uch nois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Scr-      I don't have a screensaver yet.  Maybe in v 2.0 I will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f you have one, please tell me where you got it or just s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to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Extract all the files to your themes directory.  It will mak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folder called "mice".  Double-click on the theme and click ok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 bet you already knew that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may change anything in the theme.  Just if you upload it, plea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 this fil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any comments, questions or idea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rederic15@ao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