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I found this screensaver its from microsoft it makes a nice additio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halloween the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