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e Require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install desktop themes, you'll need these 3 things to use the themes: Windows 95, Win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6.0 and up, and Microsoft Plus Pack (or an installation program 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Installation Ste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reate a directory on your harddrive to download the themes to (usually C:\Download)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ownload them to where you usually download files to. After you download the them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1.Back up these 3 files (just copy them into a backup director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C:\logo.sys - Startup Lo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C:\Windows\logow.sys - Shutdown Lo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 xml:space="preserve">C:\Windows\logos.sys - Shutdown Complete Lo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2.Load WinZip 6.0 or higher and Open the (theme).zip file. Click on Extra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In the 'Extract to' box put C:\Program Files\Plus!\Theme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ake sure 'All Files' is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ake sure there is a check next to 'Use Folder Names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 xml:space="preserve">'Overwrite Existing File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3.Click on Extract. This wil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Extract the files into C:\Program Files\Plus!\Themes\(themen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Extract the .Theme control file into C:\Program Files\Plus!\The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Extract the Startup logo file to C:\ (if it contains 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Extract the Shutdown and Turnoff files to C:\Windows (if it has th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4.Go to Start -&gt; Settings -&gt; Control Panel -&gt; Desktop Themes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the theme from the dropdown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color w:val="FF0000"/>
        </w:rPr>
        <w:t xml:space="preserve">Any Problems contact me at 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>polehammer@earthlink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>Have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>Poleh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Graphics Courtesy of Spooky's Halloween Crypt http://members.xoom.com/RASCAL/Halloween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Kid's Do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http://www.kidsdomain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