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48"/>
        </w:rPr>
        <w:t xml:space="preserve">Thank you </w:t>
      </w:r>
      <w:r>
        <w:rPr>
          <w:rFonts w:ascii="Times New Roman" w:hAnsi="Times New Roman"/>
          <w:b w:val="false"/>
          <w:sz w:val="20"/>
        </w:rPr>
        <w:t xml:space="preserve"> </w:t>
      </w:r>
      <w:r>
        <w:rPr>
          <w:rFonts w:ascii="Times New Roman" w:hAnsi="Times New Roman"/>
          <w:b w:val="false"/>
          <w:i/>
          <w:sz w:val="28"/>
        </w:rPr>
        <w:t>for Downloading</w:t>
      </w:r>
      <w:r>
        <w:rPr>
          <w:rFonts w:ascii="Times New Roman" w:hAnsi="Times New Roman"/>
          <w:b w:val="false"/>
          <w:i w:val="false"/>
          <w:sz w:val="20"/>
        </w:rPr>
        <w:t xml:space="preserve">    </w:t>
      </w:r>
      <w:r>
        <w:rPr>
          <w:rFonts w:ascii="Times New Roman" w:hAnsi="Times New Roman"/>
          <w:b/>
          <w:i w:val="false"/>
          <w:sz w:val="40"/>
        </w:rPr>
        <w:t>Salt City Athletics Online</w:t>
      </w:r>
      <w:r>
        <w:rPr>
          <w:rFonts w:ascii="Times New Roman" w:hAnsi="Times New Roman"/>
          <w:b w:val="false"/>
          <w:i/>
          <w:sz w:val="36"/>
        </w:rPr>
        <w:t>'s Wing Chun Kung Fu Windows Desktop Theme</w:t>
      </w:r>
      <w:r>
        <w:rPr>
          <w:rFonts w:ascii="Times New Roman" w:hAnsi="Times New Roman"/>
          <w:b/>
          <w:i/>
          <w:sz w:val="40"/>
        </w:rPr>
        <w:t>!</w:t>
      </w:r>
      <w:r>
        <w:rPr>
          <w:rFonts w:ascii="Times New Roman" w:hAnsi="Times New Roman"/>
          <w:b w:val="false"/>
          <w:i w:val="false"/>
          <w:sz w:val="20"/>
        </w:rPr>
        <w:t xml:space="preserve">   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</w:rPr>
        <w:t>We hope that you enjoy it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32"/>
        </w:rPr>
        <w:t>Installation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sz w:val="20"/>
        </w:rPr>
        <w:t>Unzip the Wing Chun theme folder to your    C:\Program Files\Plus!\Themes    directory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sz w:val="20"/>
        </w:rPr>
        <w:t>Enter your Control Panels and select Desktop Themes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sz w:val="20"/>
        </w:rPr>
        <w:t>Browse to your Wing Chun theme folder and select the Wing Chun theme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sz w:val="20"/>
        </w:rPr>
        <w:t>Select Apply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sz w:val="20"/>
        </w:rPr>
        <w:t>Select OK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sz w:val="20"/>
        </w:rPr>
        <w:t>Your Wing Chun Desktop Theme should now be applied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32"/>
        </w:rPr>
        <w:t>Troubleshooting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sz w:val="32"/>
        </w:rPr>
      </w:pPr>
      <w:r>
        <w:rPr>
          <w:rFonts w:ascii="Times New Roman" w:hAnsi="Times New Roman"/>
          <w:b/>
          <w:i w:val="false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</w:rPr>
        <w:t>Should the theme have not applied correctly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32"/>
        </w:rPr>
        <w:t>Try..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/>
          <w:i/>
          <w:sz w:val="32"/>
        </w:rPr>
      </w:pPr>
      <w:r>
        <w:rPr>
          <w:rFonts w:ascii="Times New Roman" w:hAnsi="Times New Roman"/>
          <w:b w:val="false"/>
          <w:i/>
          <w:sz w:val="32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sz w:val="20"/>
        </w:rPr>
        <w:t>Try copying the contents of C:\Program Files\Plus!\Themes\wingchun to C:\Program Files\Plus!\Theme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sz w:val="20"/>
        </w:rPr>
        <w:t>Enter your Desktop Themes Control Panel and ensure that all of the check boxes on the right have been checked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32"/>
        </w:rPr>
        <w:t>Note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sz w:val="32"/>
        </w:rPr>
      </w:pPr>
      <w:r>
        <w:rPr>
          <w:rFonts w:ascii="Times New Roman" w:hAnsi="Times New Roman"/>
          <w:b/>
          <w:i w:val="false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</w:rPr>
        <w:t xml:space="preserve">This theme is intended as not for profit and for the sole purpose of enjoyment by practitioners and fans of Wing Chun Kung Fu and indeed Kung Fu in general.   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</w:rPr>
        <w:t>Should you desire another way to apply and otherwise modify your desktop themes, consider downloading the following software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0"/>
        </w:rPr>
        <w:t>Desktop Architec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0"/>
        </w:rPr>
        <w:t>http://home1.gte.net/fosterk/da/index.htm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0"/>
        </w:rPr>
        <w:t>Michaelangelo 9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0"/>
        </w:rPr>
        <w:t>http://www.impactsoft.com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