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zzly Theme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Arcani, 16 July 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e of one of my favorite "little" furry critters! Contains wall paper, icons, home made animated cursors, and various sounds from the ol' ursus... Just let the self-extractor do it's job going into a directory called "Grizzly" (under Program Files/Plus!/Themes..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