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sz w:val="40"/>
          <w:szCs w:val="40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40"/>
          <w:szCs w:val="40"/>
          <w:lang w:val="en-GB"/>
        </w:rPr>
        <w:t>Pole Position Theme for Window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80"/>
          <w:lang w:val="en-GB"/>
        </w:rPr>
        <w:t>Created by Russell Dyk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Pole Position is © Copyright Namco Lt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Windows 95 is © Copyright Microsoft Corp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Return of the Arcade © Copyright Microsoft Corp.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color w:val="0000FF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System Requirements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Pole Position theme requires the following software: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53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indows 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53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lus! Pack for Windows 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53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 unzipping utility that supports long file names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Files Included in this zip file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u w:val="single"/>
          <w:lang w:val="en-GB"/>
        </w:rPr>
      </w:pPr>
      <w:r>
        <w:rPr>
          <w:rFonts w:eastAsia="Courier New" w:cs="Courier New" w:ascii="Courier New" w:hAnsi="Courier New"/>
          <w:u w:val="single"/>
          <w:lang w:val="en-GB"/>
        </w:rPr>
        <w:t>FILE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Theme.doc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Asterisk.Wav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Busy.Ani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Close Program.Wav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Critical Stop.Wav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Default sound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Empty Recycle Bin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Exclamation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Exit Windows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Maximize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Minimize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My Computer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My Computer.Ico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Normal Select.Cur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Open Program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Program Error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Recycle Empty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Recycle Full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Restore Down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Restore Up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Start Windows.Wav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System.Ico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Theme.Doc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Wallpaper.Bmp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Pole Position Working In Background.Ani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Installation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The PolePos.Zip file must be unzipped using a zip utility that supports long file names.  Since this is designed for Windows 95 that supports long file names natively, then this should not be a problem.  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hen you unzip the file I recommend that you make a directory called c:\program files\plus!\themes\pole position and unzip the files into this directory.  I prefer to keep any downloaded themes in their own directory.  This makes sure I do not overwrite any existing files.  It also aids in clean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