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635</wp:posOffset>
                </wp:positionV>
                <wp:extent cx="5725795" cy="2660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5795" cy="266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5795" cy="266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5pt;height:20.95pt;mso-wrap-distance-left:9pt;mso-wrap-distance-right:9pt;mso-wrap-distance-top:0pt;mso-wrap-distance-bottom:0pt;margin-top:0.0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5795" cy="266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5795" cy="266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Ohio University Theme For Windows 95</w:t>
      </w:r>
      <w:r>
        <w:rPr/>
        <w:t xml:space="preserve">.  </w:t>
      </w:r>
    </w:p>
    <w:p>
      <w:pPr>
        <w:pStyle w:val="Normal"/>
        <w:rPr>
          <w:u w:val="single"/>
        </w:rPr>
      </w:pPr>
      <w:r>
        <w:rPr/>
        <w:tab/>
        <w:t>This theme was created because I needed practice using various utilities, and that Ohio University needed a Desktop Theme for Windows95.  This was done on the fly and the resources for the theme were kinda limited, but I think that it turned out really well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quirement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You must have Win95 and Plus for 95.  (as if we did not know that already!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>
          <w:u w:val="single"/>
        </w:rPr>
      </w:pPr>
      <w:r>
        <w:rPr/>
        <w:t>You must be an Ohio University Bobcat fan.  No exceptions to this point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INSTALLATION INSTRUCTIONS</w:t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/>
        <w:t xml:space="preserve">1.   Unzip the archive file using a 32 bit archive tool (such as WinZip) capable of handling long file names.  Just unzip to the directory that you have your Themes in.  Ussually this in the Program Files/Plus/Themes, unless you put your themes in another directory.  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Go to the control panel and click the desktop theme icon.  Select the Ohio University theme and then click "apply" when you are read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Questions or comments should be e-mailed to </w:t>
      </w:r>
      <w:r>
        <w:rPr>
          <w:b/>
          <w:bCs/>
        </w:rPr>
        <w:t>rw227095@oak.cats.ohiou.e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 BOBCA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8T21:55:00Z</dcterms:created>
  <dc:creator>Ryan Williams</dc:creator>
  <dc:description/>
  <dc:language>en-US</dc:language>
  <cp:lastModifiedBy>Ryan Williams</cp:lastModifiedBy>
  <dcterms:modified xsi:type="dcterms:W3CDTF">1996-10-08T22:03:00Z</dcterms:modified>
  <cp:revision>2</cp:revision>
  <dc:subject/>
  <dc:title> </dc:title>
</cp:coreProperties>
</file>