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e Doors Desktop Them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o install this theme use an unziping program like Win-Zip and unzip to the C:/Program Files/Plus!/Themes directory. then install like any other the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