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irefighting theme for Windows 95., Unzip all files into C:/Program Files/Plus/Themes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