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urn your word wrap ON!</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DEVOTEE theme is inspired by the Smooth Noodle Maps album by Devo. So many years loving this band, it seemed just as good an album as any of theirs from which to start making a theme - my first.</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o get the exact look and feel of my current desktop, you have to download a VERY small program called TransText v0.70 from Chaossoft (http://www.chaossoft.com). This tiny program removed the Icon text background color, allowing your wallpaper to act as background. So, instead of black stripes, your icon names float. Its a freebie, naturally.</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o go directly to the set-up instructions, simply go to the bottom of the page and scan up to the heading "INSTALLATION" (or search for the second instance of this word), and begin reading from there. If you are new to themes, please read this entire fil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ABOUT THE THEM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 xml:space="preserve">In making this theme, I discovered what a truly laborious process it is. I've rarely worked with graphics and sound, and this was quite a learning experience for me. I imagine my next adventure into another Devo album theme may go a bit smoother, but all the same, I have only kudos for those that put out those perfected theme files. What a P.I.T.A.! </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Unlike the other band themes that I have seen, I chose NOT to go with the album-cut approach. It's fine to have a few bars of a song in their completeness, yet I feel strongly that the theme has to be usable. When I reduce a window, or maximize one, I don't want nor expect to have a whole Guns and Roses double-live album play. Instead, I prefer a theme that is in synch with computer user's actions. I think non-Devo fans will appreciate this more than the Devo fan, but hey - They have all the albums and have the sounds embedded in fleshware already.</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As fans will notice, I have used graphics derived from eras other than the Smooth Noodle era as well. What can I say? It's all Devo. Just be assured everything you hear is Noodles. No, not that packaged Ramen stuff...</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FILE CONTENTS EXPLAINED.</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re are no screen savers or pointers in this package. I have included a couple of animated BUSY icons, but this hardly constitutes a NEW set of pointers. This is one area I will address in future. Perhaps it will be something I do before attempting another album sound them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f you are unaware of an undocumented screen saver mode, check out the current settings of the screen saver after running the theme file. This is an actual Windows 95 screen saver setting, so it may not work with other versions. If you have Win95, just run the screen saver and see for yourself. The trigger for this undocumented mode is the word "Volcano" entered as the text to the 3D text mode option.</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WELCOME/SHUT DOWN SCREEN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trouble with them is that the level of stretching can render an image ugly. I made a few, but given the tools I currently have, I think I can do better. If they aren't pleasing, then as Tuco says in The Good, The Bad, and The Ugly, "I tried, but it was no good..." If  they are truly atrocious when compared to those found in other theme packages, I'll call it my "Memorial to Laziness". I haven't as yet run across any to compare them with (I don't collect themes much).</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WALLPAPER/BITMAP (BMP) FILE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re is one wallpaper file for each different monitor/screen format, all of which are currently in JPEG format (You MUST convert the JPEG file to BMP file to use it as wallpaper UNLESS you have a program like ACDSee which has its own wallpaper setting features). All wallpaper filenames indicate the size of screen for which they are intended.</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 1024x768 has 16 million colors (true color) of which much less are actually used.</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 800x600 has 256 color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 640x480 has both a 256 color and a 16 color version.</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o see which screen format your computer has, go to the Control Panel in MY COMPUTER. Open the DISPLAY icon, and you will see a Display (monitor) properties dialog. Click on the Settings tab, and observe the settings for Color Palette and Desktop area. Don't change anything (Cancel to get out), but observ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values present in the Desktop area should correspond to those values above for the wallpaper. The color palette is important for icons as well as wallpaper. Hi Color or True Color signify a modern computer monitor capable of displaying virtually all graphics common in themes (SuperVGA or better). 256 Color and 16 Color signifies VGA color or less. Even with 16 bit color, you should be able to enjoy this theme package. There is something here for everyone. Well, okay, I didn't fire up my 386, but perhaps next time I will.</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Based on the information here, use the lowest common denominator to determine which files you should use. If you have a 800x600 screen that only displays up to 16 colors, choose the 640x480 16 color bitmap wallpaper. If the true color 1024x768 does not show up well on your Hi Color monitor, use the 800x600 image instead.</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ncluded is a BMP "tile". It is rather large for a tile in dimensions, so I think using it in a Web page may be a bad idea. However, for the screen which is 1024 pixels wide, it looks great. For other sized screens, you can chop it down if you like, or just use it as it is. It should work just fine either way.</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CONOGRAPHY</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icons I have made replicate none of those found in the Devo theme package available currently on Theme Doctor's page, and others (DEVO.ZIP). Why rebuild the wheel? If you, like me, already have that original theme package, mix and match as you lik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Each icon come in a number of versions for very specific reasons, and I will detail their naming format and purposes her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Since you may or may not like the wallpaper, or will change it in future (I do intend to make more Devo themes), I have gone the step of looking ahead and ensuring that my icons can co-exist with wallpapers and backgrounds that I have not created here. Thus, they are not "optimized" for my wallpaper. The key is selecting the correct version of icon for the correct situation, or falling back on those versions that always display well (ie: Those icons which contain their own background color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Some of the icons are mono or 16 color, and are perfect for those displays while the rest flip between 256 and true color. All of them, however, are totally at the mercy of their background, and thus you really should browse all of them and test them before settling on any one. When you initially install the theme, it is set to my own preferences for the backgrounds I have supplied. My monitor is Hi Color, 1024x768.</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con filenames observe the following naming convention:</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Subject+Size+DisplayFormat+(Inv)+Background.ICO"</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chichi48x48trueinvertblack.ico" is an example and is explained below.</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chichi" is the name I have given the icon. In this case, the subject wearing a hat on Devo's first full-length LP, the graphic boiled down from Chi Chi's face superimposed on a golf ball.</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48x48 is the size of the icon. 32x32 and 48x48 are the only icon sizes I have created. I KNOW there are bigger ones, but hey... I only have so many tools, and not very much $$$.</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rue" represents the number of colors present in the icon. True color are images containing 16million colors. Other types are MONO for black and white icons, "256" for 256 color icon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nvert" is added after the display format entry if the image has been inverted, and ONLY if it has been inverted. Otherwise, there is no reference made to it in the file name. Inverting images are a great way of highlighting change, and so I have made them available for those who wish to use them for the recycle bin. It truly sticks out and lets you know that something is in their requiring your attention! ChiChi looks like Popsicle ChiChi!</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black" in the example refers to the BACKGROUND color of the icon itself. There are three types of backgrounds, the others being white, and "clear".</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black and white backgrounds will show up no matter what wallpaper you use behind them, and are made to provide some means to blend with dark or light backgrounds while maintaining a visual control of the icon itself (Couldnt do every color of the rainbow, sorry). The surrounding wallpaper color will not interfere with the icon image because of the icon's own background color, which takes precedence over the wallpaper color (displays in the foreground).</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Clear" implies the icon has no background color at all - the image alone is present and its background is the wallpaper behind it. Depending on the wallpaper, these icons can look great, horrible, or blend in so well with the background that they disappear entirely! Thus the reason for caution when settling upon which icon to use. While many will steer clear of these clear background icons, I chose to add them since I myself like having icons that float on their own.</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 made all icons follow this format where necessary, and for those that keep their desktops for a long time, these clear icons greatly improve the overall look. But for those that change things around a lot, the clear backgrounds you may wish to avoid.</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SOUNDS/WAV FILE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As I said previously, all sounds were selected for their compatibility with the actions to which they are associated within the theme, not for their ability to play back an album or song.</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All sounds are in WAV format, and have been reduced to ADPMC 4bit format, with a few exception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A number of them could not be reduced to 4bit format due to a the Sound recorder converter generating a file that played nothing or which was degraded significantly. In particular, the WAV file initially set in the "Devotee.theme" file for clearing out the recycle bin contains a booming bass drum sound. It booms so much in fact that it clips the player when played back in 4bit format. In such cases, I left it as it was in its original WAV format. These particular WAVs may cause trouble for older sound card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Not to worry, however, for I have included a few WAV files named "ExtraNoodle#.wav", where # represents a number. At the time of writing, I don't know how many extras I will include, but there should be enough of them to satisfy any changes to sound you may wish to make. Likely 3-6 ExtraNoodles will be added depending upon how much larger they make the package. I don't want to get it too big (You have no idea how much I didn't includ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SOUNDCARD or WAV PLAYBACK PROBLEM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Skip this entire section if you dont have any trouble with playback of sound files, or don't want a refresher course on WAV file editing in Sound Recorder.</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For those that have older sound cards, I believe these WAV files should give you little trouble except for the exceptions noted previously. When in doubt or if experiencing problems, you can always get a look at the WAV file's properties and characteristics within the Windows Sound Recorder itself. You can also CONVERT and/or DOWNGRADE files using the same utility, or simply choose another WAV file provided.</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o convert a WAV file, click on your Start button, bring the pointer up to Programs. Another menu will pop up, and on that select Accessories. From it select Multi-Media, and finally, click on "Sound Recorder" which is an application that can be used to play, record, and convert sound data.</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Select File from the menu bar, and Open. Navigate to the file you want to convert, and open it. Then, select from the File tab again, and click on Propertie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n the properties window, you will see a button that says Convert Now beside a selection window that reads Choose Formats with "All formats" being the current selection. In the selection window, change All formats to "Playback formats", and then click the Convert Now button.</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Without going into a lot of detail, there is really only one thing you want to pay attention to and that is the ATTRIBUTES selection window within the converter dialog. OBSERVE THE VALUES IN THE ATTRIBUTES WINDOW BEFORE DOING ANYTHING ELSE. Write it down if you must.</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FORMAT indicates the format of playback the WAV file uses. In most instances, the format is "PCM" and this will be indicated in the format Window. Click on the format selection tab, and have a peek at what other formats that are available. Some you may recognize such as MPEG, Vivo, etc. Generally, however, it's after selecting a format and going to the attributes selection window where the real business takes place. I suggest you stick to PCM and Microsoft ADPCM formats initially since they provide a good spread of sound quality levels with which you can play in. Many of the others are merely low grade playback levels for voice recording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Once you have chosen another format or even the same one as it currently is (You dont have to change its format), you then make a selection in the attributes Window.</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f you are converting a file because your card cant handle the amount of data being given to it (the sound clips, doesn't play back, or is utterly horrid sounding), you will want to do the following.</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 Reduce the number of bits (16, 8, or 4 bit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 Reduce the rate at which these bits are played back (Frequency)</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 Reduce both of the above simultanously.</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total of these factors is reflected in the ###/KBps rate, or KiloBits per second, and it is this value that you will want to be using to determine whether to go up or down.</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greater the values, the more processor power and/or demand placed upon a sound card. As a rule, I suggest you drop down in increments of one half. So if a sound isnt playing back properly at 172KBps, drop it down by half or close to it. Then, if it plays back fine, you can work your way up to values in between these two. Make sure you look at ALL attribute values available when editing. Knowing which is the next step in the process will cut down your editing time significantly once you get used to doing thi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Play around as much as you like. Just be sure you make copies of the original sound before you convert a file. That way, if anything turns out for the worst AFTER you save it, you can always start over.</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Once you HAVE changed the attributes and/or the format of playback, and hit the OK button, the sound is changed in computer memory only. It has not been saved YET.</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f you have made a mistake, or changed your mind, get back to the FILE tab in the Sound Recorder main window, and click on it. Select REVERT, and the sound has been reverted back to its original form. If it sounded awful to begin with, you may not want to PLAY it to "be sure" it has changed or reverted back to its original form. In this case, I suggest you click Revert TWICE just to be sur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n any case, if you HAVE changed the sound in any way, the program will not let you close the Window. It will tell you that you have made changes to the sound, and ask if you want to save it. If you thought you had reverted back to its original state, and you get this dialog, it HAS NOT reverted. Select NO, and start with the original file again by reloading it from disk.</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For any other info about editing in Sound Recorder, read the generous help files within Sound Recorder's "help" tab. I probably should have said this from the outset, but knowing Windows, they make help files far too detailed.</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NSTALLATION</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Before you install, there are a few things you should remember.</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1: The Plus! theme utility only allows you to set Bitmap image files (*.BMP) as wallpaper. To employ the wallpaper I have included, you have to convert these files from their current JPEG format to BMP format. If you don't have a program that does this, you can find plenty on the net, or ask a friend. A few IMAGE VIEWER programs such as ACDSee have their own wallpaper setting facilities, and they often allow you to use ANY file format supported, including JPEG. In these cases, you wont have to convert the fil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2: The Welcome/Shut-Down screens are not truly THEME files, and thus, these files have to be moved and/or renamed for them to be accesible by Windows itself. It is critical that these files are named correctly, and are exactly where Windows expects them to be. If they are not, they are not accessed, though no harm is done if such should be the case. If you FEAR editing files, changing file names, or have trepidations about DOING anything with your computer, skip the Welcome/Shut-Down screen idea.</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Please RETURN to this section after you have UNZIPped the files if you need instructions on how to enable these Welcome/Shut-Down screens. Otherwise, continue on to the section headed by "UNZIPPING THE DEVOTEE THEM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When you follow the UNZIPping instructions that you find later on, you will have to move these files from the folder you have created to the locations where Windows expects them, and rename the files accordingly.</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o keep things simple, the filenames Windows uses and the filenames I have included are different by ONE character alone. In all cases, I have merely added a number to the name. Thus, if Windows expects "filename.sys", mine will be "filename1.sys". All you have to do is use the RENAME function to remove the 1 from the file name to make Windows recognize it.</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first file Windows needs from this package is named "Logo.sys", which is used by Windows as the welcome/startup screen. Windows expects this file in the C:\ folder. When you open MY COMPUTER, and then open C:\, it should be right there (The file Windows is currently using, unless you have deleted it, in which case, you don't have that capitalist advertising nonsense every time you boot up the computer).</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Go to the DEVOTEE theme folder and copy "Logo1.sys" by using right click on the file entry and then selecting COPY from the tab that appears. Windows now has a temporary copy in memory. Go to the C:/ folder, making sure it is the active Window (Its the window highlighted), and then right click again WITHIN THE WINDOW in a BLANK area (Not on a filename), and select PASTE from the tab that pops up. You should now have a copy in the C:\ folder as well as the copy that exists in the THEME folder.</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f you DO have a file "Logo.sys" in the C:\ folder, you will first have to rename it or delete it before you can rename the file I have created. If you don't want to delete the current "Logo.sys" file (You may not like my file, in which case you'd probably want to restore the old one), you merely have to rename it to something like "oldLogo.sys". Once you do that,  a "Logo.sys" no longer exists in the folder, so you can then rename the file you copied into the folder into "Logo.sys" (the new on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Reboot the computer to get a look at the new Welcome screen. If you don't like it, its a snap to fix. Delete the new "Logo.sys" (A copy still exists in the THEME folder), and rename "oldLogo.sys" back to "Logo.sy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f you intend to download a lot of themes, you can copy the original "Logo.sys" file to a different folder. That way, you can delete Logo.sys at any time, knowing that your backup file is always handy in the safe place you put it. You can do this with the other two files (see below) as well.</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other two files require the same procedures for copying from the theme folder to the target folder where Windows expects to find these files, and renaming the file to the file Windows expects to find, and of course renaming/deleting the existing files as per your choic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 second and third files Windows uses are "Logow.sys" and "Logos.sys". "Logow.sys" is the file that displays the message "Please wait while your computer shuts down." "Logos.sys" is the file that displays the message "It is now safe to turn off your computer."</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Both of these files Windows expects to find in the C:\Windows folder. So, copy my "Logow1.sys" and "logos1.sys" files to this folder, and go about the same process in name changing.</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Rename existing files: Logos.sys to oldLogo.sys and Logow.sys to oldLogow.sy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And the new files: Logow1.sys to Logow.sys and Logos1.sys to Logos.sy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Again, restart and shut down your computer to examine these new files, and make changes if necessary.</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UNZIPPING THE DEVOTEE THEM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NSTALLING IS A LITTLE FARTHER UP!)</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Before you begin, ensure that you have approximately 5.3 megs of drive space available, or more. If you intend to convert all the JPEG files to their original BMP format, add another 3 megs onto that. The 1024x768 wallpaper (Galaxy1024), that puny 38.1K JPEG, transforms into 2.25 Megs of Bitmap. Consider getting ACDSee, which will convert back 10 times as much space as it uses in converted Bitmap files.</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o unzip this package, go to your THEME folder and create a folder titled "DEVOTEE". Your version of WinZip or other Zip/Unzip utility may already have a "create folder" option within the unzipping dialog. If not, you will have to close down or abort the unzip, and create the folder before you can continue.</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Once its created, extract ALL files into the new DEVOTEE folder. Once this is done, you CAN click on the file named "DEVOTEE.THEME" (If you have Microsoft Plus!), and the major parts of your theme are installed.</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f you are new at using themes and employing them, I suggest you read this ENTIRE file. I do tend to run on a lot, but if you haven't used a theme before, much of what I say will help you in future, as will other doc files in other themes you may download. While I may not cover all areas, I do cover the important parts. If you really want to learn how to use themes, you can always MANUALLY add in theme items. This takes a long time, but it is the best way to learn how themes are put in place, and how Windows works with them.</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If you are an old hand at themes, well, what more need I say? You can go for that corner seat in the restaurant now!</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t>TheSquib</w:t>
      </w:r>
    </w:p>
    <w:p>
      <w:pPr>
        <w:pStyle w:val="Normal"/>
        <w:spacing w:lineRule="auto" w:line="240"/>
        <w:rPr>
          <w:rFonts w:ascii="Trebuchet MS" w:hAnsi="Trebuchet MS" w:eastAsia="Trebuchet MS" w:cs="Trebuchet MS"/>
          <w:sz w:val="40"/>
          <w:szCs w:val="40"/>
        </w:rPr>
      </w:pPr>
      <w:r>
        <w:rPr>
          <w:rFonts w:eastAsia="Trebuchet MS" w:cs="Trebuchet MS" w:ascii="Trebuchet MS" w:hAnsi="Trebuchet MS"/>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rebuchet MS">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