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Desktop Theme is dedicated to the 60's rock group, The (Young) Rascals. They were America's "Beatles", as they wrote and produced their own material. They were inducted into the Rock &amp; Roll Hall of Fame in 1977 (it's abou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zipping this Theme will send it to the proper files. If you have problems or questions, please E-Mail me at MBlackf367@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v Blackfor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