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ue's Clues Theme v2.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or Windows 95 by Themk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nal released August 199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t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is my theme about the show Blue's Clues. The only reason I know that this show exist is because my sister always ask me to download this Blue's Clues game and that game, etc. This theme is also for those parents trying to get their kids "into" computers. This includes a background image, animated cursors, desktop icons, etc.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quireme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A computer with Microsoft Windows 9x.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Microsoft Plus! for Windows 95 or an equivalent progra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An unzip program with long filename and folder capabiliti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pyrights and trademarks ALL COPYRIGHTS AND TRADEMARKS ARE COPYRIGHTED BY THEIR RESPECTIVE OWNERS. Thanks goes out to rocket@labs.net for letting me use his Blue's Clues pictures and sounds at the Unofficial Blue's Clues Site and to http://www.geocities.com/~bluesclues for exis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the stuff that is in my the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le name</w:t>
        <w:tab/>
        <w:tab/>
        <w:t>Brief Summary of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ue.theme</w:t>
        <w:tab/>
        <w:tab/>
        <w:t>Theme file for Blue's Clues the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ue.doc</w:t>
        <w:tab/>
        <w:tab/>
        <w:t>Text file (This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istory.txt</w:t>
        <w:tab/>
        <w:tab/>
        <w:t>Brief history of chang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p3.txt</w:t>
        <w:tab/>
        <w:tab/>
        <w:t>Stuff about mp3.wav</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ahoma.ttf</w:t>
        <w:tab/>
        <w:tab/>
        <w:t>Tahoma True Type Fo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ahomabd.ttf</w:t>
        <w:tab/>
        <w:tab/>
        <w:t>Tahoma Bold True Type Fo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rmal.cur</w:t>
        <w:tab/>
        <w:tab/>
        <w:t>Blue's p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eam.cur</w:t>
        <w:tab/>
        <w:tab/>
        <w:t>I-bea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ross.cur</w:t>
        <w:tab/>
        <w:tab/>
        <w:t>cross precision select curs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lp.cur</w:t>
        <w:tab/>
        <w:tab/>
        <w:t>Blue's paw with question mar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cur</w:t>
        <w:tab/>
        <w:tab/>
        <w:t>"unavailable" curs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en.cur</w:t>
        <w:tab/>
        <w:tab/>
        <w:t>a p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p.cur</w:t>
        <w:tab/>
        <w:tab/>
        <w:t>An arrow pointing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ck.ani</w:t>
        <w:tab/>
        <w:tab/>
        <w:t>Tickey ring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teve.ani</w:t>
        <w:tab/>
        <w:tab/>
        <w:t>Animated 3D arr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nesw.ani</w:t>
        <w:tab/>
        <w:tab/>
        <w:t>Animated of an 3D arr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ns.ani</w:t>
        <w:tab/>
        <w:tab/>
        <w:t>Animated of an 3D arr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nwse.ani</w:t>
        <w:tab/>
        <w:tab/>
        <w:t>Animated of an 3D arr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we.ani</w:t>
        <w:tab/>
        <w:tab/>
        <w:t>Animated of an 3D arr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2m.ani</w:t>
        <w:tab/>
        <w:tab/>
        <w:t>Blue changing into Magent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go.sys</w:t>
        <w:tab/>
        <w:tab/>
        <w:t>Blu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gow.sys</w:t>
        <w:tab/>
        <w:tab/>
        <w:t>Steve in Blue's P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gos.sys</w:t>
        <w:tab/>
        <w:tab/>
        <w:t>Blu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ueback.jpg</w:t>
        <w:tab/>
        <w:tab/>
        <w:t>Blue and her friends(800x600 16.7 million colors jpe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uewalk.wav</w:t>
        <w:tab/>
        <w:t xml:space="preserve"> </w:t>
        <w:tab/>
        <w:t>wal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ptybin.wav</w:t>
        <w:tab/>
        <w:tab/>
        <w:t>the piano run at the end of the sh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xitwindows.wav</w:t>
        <w:tab/>
        <w:tab/>
        <w:t>"Blue skadooed and we can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etter2.wav</w:t>
        <w:tab/>
        <w:tab/>
        <w:tab/>
        <w:t>"We just got a lett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tabark.wav</w:t>
        <w:tab/>
        <w:tab/>
        <w:tab/>
        <w:t>More of Blue's bar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wbark.wav</w:t>
        <w:tab/>
        <w:tab/>
        <w:tab/>
        <w:t>Blue's bar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tartwindows.wav</w:t>
        <w:tab/>
        <w:tab/>
        <w:t>A clip of the opening s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Distrib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theme is freeware. Which means that it may be distributed freely as long as all files are kept together, no modifications are made and no money is ever charged for the theme. It is not allowed to use or distribute separate parts or files from this theme without permission from the author. If this theme is placed in a magazine's cover disk or CD, I would appreciate receiving a copy of the magazine with the disk. If you make this theme available for download from your BBS or web site, please send me a message so that I can report any updates and other themes to you as soon as possibl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ahoma Fo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copy them to your font directory (default is c:\windows\fonts). If you get replace file messages just say cancel because all ready on your syst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porta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re is no warranty on this product and any related documents are provided "as is" without warranty of any kind, either expressed or implied, including, without limitation, the implied warranties of merchantability or fitness for a particular purpose. The entire risk arising out of use of performance of this product remains with the end user. No liability for consequential damages: to the maximum extent permitted by applicable law, in no event shall anyone be liable for any damages whatsoever (including without limitation, damages for loss of business profit, business interruption, loss of business information or any other pecuniary loss) arising out of the use of this produc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ntacting the autho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you have any suggestions or additions regarding this theme or any of my themes, you can contact me at the address below.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mekid@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